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310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2031" w:right="2030" w:hanging="0"/>
        <w:jc w:val="center"/>
        <w:rPr>
          <w:rFonts w:ascii="Times New Roman" w:hAnsi="Times New Roman" w:cs="Times New Roman"/>
          <w:spacing w:val="10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G</w:t>
      </w:r>
    </w:p>
    <w:p>
      <w:pPr>
        <w:pStyle w:val="Normal"/>
        <w:widowControl w:val="false"/>
        <w:autoSpaceDE w:val="false"/>
        <w:spacing w:lineRule="auto" w:line="415" w:before="0" w:after="0"/>
        <w:ind w:left="2031" w:right="2030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  <w:t>Modelo</w:t>
      </w:r>
      <w:r>
        <w:rPr>
          <w:rFonts w:cs="Times New Roman" w:ascii="Times New Roman" w:hAnsi="Times New Roman"/>
          <w:spacing w:val="19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referencia</w:t>
      </w:r>
      <w:r>
        <w:rPr>
          <w:rFonts w:cs="Times New Roman" w:ascii="Times New Roman" w:hAnsi="Times New Roman"/>
          <w:spacing w:val="13"/>
          <w:w w:val="106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OSI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68" w:hanging="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G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  <w:t>MODELO</w:t>
      </w:r>
      <w:r>
        <w:rPr>
          <w:rFonts w:cs="Times New Roman" w:ascii="Times New Roman" w:hAnsi="Times New Roman"/>
          <w:spacing w:val="52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36"/>
          <w:szCs w:val="36"/>
          <w:lang w:val="es-ES"/>
        </w:rPr>
        <w:t>REFERENCIA</w:t>
      </w:r>
      <w:r>
        <w:rPr>
          <w:rFonts w:cs="Times New Roman" w:ascii="Times New Roman" w:hAnsi="Times New Roman"/>
          <w:spacing w:val="-23"/>
          <w:w w:val="107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36"/>
          <w:szCs w:val="36"/>
          <w:lang w:val="es-ES"/>
        </w:rPr>
        <w:t>OSI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p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Systems</w:t>
      </w:r>
      <w:r>
        <w:rPr>
          <w:rFonts w:cs="Times New Roman" w:ascii="Times New Roman" w:hAnsi="Times New Roman"/>
          <w:spacing w:val="14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necti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onex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ierto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está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ad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uest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blecid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ñ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1983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nización internacion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S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IS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498)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van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iza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n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s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referencia</w:t>
      </w:r>
      <w:r>
        <w:rPr>
          <w:rFonts w:cs="Times New Roman" w:ascii="Times New Roman" w:hAnsi="Times New Roman"/>
          <w:spacing w:val="26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ISO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biertos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n 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do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ió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ema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ntes.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ment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lama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a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tar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1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8"/>
          <w:szCs w:val="28"/>
          <w:lang w:val="es-ES"/>
        </w:rPr>
        <w:t>HISTORIA</w:t>
      </w:r>
    </w:p>
    <w:p>
      <w:pPr>
        <w:pStyle w:val="Normal"/>
        <w:widowControl w:val="false"/>
        <w:autoSpaceDE w:val="false"/>
        <w:spacing w:lineRule="exact" w:line="22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r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r</w:t>
      </w:r>
      <w:r>
        <w:rPr>
          <w:rFonts w:cs="Times New Roman" w:ascii="Times New Roman" w:hAnsi="Times New Roman"/>
          <w:lang w:val="es-ES"/>
        </w:rPr>
        <w:t>imer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l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arroll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pansi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 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j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é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8</w:t>
      </w:r>
      <w:r>
        <w:rPr>
          <w:rFonts w:cs="Times New Roman" w:ascii="Times New Roman" w:hAnsi="Times New Roman"/>
          <w:lang w:val="es-ES"/>
        </w:rPr>
        <w:t>0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d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norm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cimient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j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ió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loc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b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ueva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nología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ápid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pansió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duj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pres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ñara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ara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nologías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c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nología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r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r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ó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uv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resultado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an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ón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an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dad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one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compat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í,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icult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endo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s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diera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terconectarse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so dentro del ámbi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ara sali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lej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id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S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en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ó 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ier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tibiliza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tecnologías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t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a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cumentó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á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ento,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net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gital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ment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rporation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N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M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t.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ut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rgió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terístic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ncipal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acidad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diferente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abricantes.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quitectura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SI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ece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h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eñ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al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iete 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SNA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 est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uctur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Actualm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amentalmen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ámbit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émic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señanza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al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a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res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rgió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masiado tard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nologías,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ían 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ectiv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exibili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 funcionand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ntor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ch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ricante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eñadore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n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mposició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 di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ña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b</w:t>
      </w:r>
      <w:r>
        <w:rPr>
          <w:rFonts w:cs="Times New Roman" w:ascii="Times New Roman" w:hAnsi="Times New Roman"/>
          <w:spacing w:val="-1"/>
          <w:lang w:val="es-ES"/>
        </w:rPr>
        <w:t>ur</w:t>
      </w:r>
      <w:r>
        <w:rPr>
          <w:rFonts w:cs="Times New Roman" w:ascii="Times New Roman" w:hAnsi="Times New Roman"/>
          <w:lang w:val="es-ES"/>
        </w:rPr>
        <w:t>ócratas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ejados de en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od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ción reales.</w:t>
      </w:r>
    </w:p>
    <w:p>
      <w:pPr>
        <w:pStyle w:val="Normal"/>
        <w:widowControl w:val="false"/>
        <w:autoSpaceDE w:val="false"/>
        <w:spacing w:lineRule="exact" w:line="239" w:before="0" w:after="0"/>
        <w:ind w:left="1104" w:right="410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cient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icidad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it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h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 hace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plicados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ntrib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</w:t>
      </w:r>
      <w:r>
        <w:rPr>
          <w:rFonts w:cs="Times New Roman" w:ascii="Times New Roman" w:hAnsi="Times New Roman"/>
          <w:spacing w:val="1"/>
          <w:lang w:val="es-ES"/>
        </w:rPr>
        <w:t>ñ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cer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ro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sectPr>
          <w:type w:val="nextPage"/>
          <w:pgSz w:w="11906" w:h="16838"/>
          <w:pgMar w:left="1680" w:right="16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en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177" w:before="0" w:after="0"/>
        <w:ind w:left="1019" w:right="1163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2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CARACTERÍSTICAS</w:t>
      </w:r>
      <w:r>
        <w:rPr>
          <w:rFonts w:cs="Times New Roman" w:ascii="Times New Roman" w:hAnsi="Times New Roman"/>
          <w:spacing w:val="-1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2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AS</w:t>
      </w:r>
      <w:r>
        <w:rPr>
          <w:rFonts w:cs="Times New Roman" w:ascii="Times New Roman" w:hAnsi="Times New Roman"/>
          <w:spacing w:val="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s-ES"/>
        </w:rPr>
        <w:t>ARQUITECTURAS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BASADAS</w:t>
      </w:r>
      <w:r>
        <w:rPr>
          <w:rFonts w:cs="Times New Roman" w:ascii="Times New Roman" w:hAnsi="Times New Roman"/>
          <w:spacing w:val="-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  <w:lang w:val="es-ES"/>
        </w:rPr>
        <w:t>EN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s-ES"/>
        </w:rPr>
        <w:t>NIVELES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ftwa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niz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é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j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 u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mpec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zas. Ca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iez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i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a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ífica.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uc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jida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eño,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ali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trar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z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za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tene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ta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blem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leto.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a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écnica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do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metodología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i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méto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ivi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cerás”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éle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lio César)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cia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mpecab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s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mensiones,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rquitectu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t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men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za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nivel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r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j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so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049" w:hanging="0"/>
        <w:jc w:val="both"/>
        <w:rPr/>
      </w:pPr>
      <w:r>
        <w:rPr>
          <w:rFonts w:cs="Times New Roman" w:ascii="Times New Roman" w:hAnsi="Times New Roman"/>
          <w:lang w:val="es-ES"/>
        </w:rPr>
        <w:t>intercambi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finid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</w:t>
      </w:r>
      <w:r>
        <w:rPr>
          <w:rFonts w:cs="Times New Roman" w:ascii="Times New Roman" w:hAnsi="Times New Roman"/>
          <w:spacing w:val="-2"/>
          <w:lang w:val="es-ES"/>
        </w:rPr>
        <w:t>t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d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jerá</w:t>
      </w:r>
      <w:r>
        <w:rPr>
          <w:rFonts w:cs="Times New Roman" w:ascii="Times New Roman" w:hAnsi="Times New Roman"/>
          <w:spacing w:val="1"/>
          <w:w w:val="109"/>
          <w:lang w:val="es-ES"/>
        </w:rPr>
        <w:t>r</w:t>
      </w:r>
      <w:r>
        <w:rPr>
          <w:rFonts w:cs="Times New Roman" w:ascii="Times New Roman" w:hAnsi="Times New Roman"/>
          <w:w w:val="109"/>
          <w:lang w:val="es-ES"/>
        </w:rPr>
        <w:t>quica,</w:t>
      </w:r>
      <w:r>
        <w:rPr>
          <w:rFonts w:cs="Times New Roman" w:ascii="Times New Roman" w:hAnsi="Times New Roman"/>
          <w:spacing w:val="16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enz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erio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rg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i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transmisión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d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ción 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onan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i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inferiores.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br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nte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iere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arrolla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duct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t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ajustar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stión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nieves o </w:t>
      </w:r>
      <w:r>
        <w:rPr>
          <w:rFonts w:cs="Times New Roman" w:ascii="Times New Roman" w:hAnsi="Times New Roman"/>
          <w:w w:val="114"/>
          <w:lang w:val="es-ES"/>
        </w:rPr>
        <w:t>jerarquía</w:t>
      </w:r>
      <w:r>
        <w:rPr>
          <w:rFonts w:cs="Times New Roman" w:ascii="Times New Roman" w:hAnsi="Times New Roman"/>
          <w:spacing w:val="-7"/>
          <w:w w:val="1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11"/>
          <w:lang w:val="es-ES"/>
        </w:rPr>
        <w:t>p</w:t>
      </w:r>
      <w:r>
        <w:rPr>
          <w:rFonts w:cs="Times New Roman" w:ascii="Times New Roman" w:hAnsi="Times New Roman"/>
          <w:w w:val="133"/>
          <w:lang w:val="es-ES"/>
        </w:rPr>
        <w:t>r</w:t>
      </w:r>
      <w:r>
        <w:rPr>
          <w:rFonts w:cs="Times New Roman" w:ascii="Times New Roman" w:hAnsi="Times New Roman"/>
          <w:w w:val="101"/>
          <w:lang w:val="es-ES"/>
        </w:rPr>
        <w:t>otoco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ient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: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1152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46"/>
          <w:position w:val="-2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-29"/>
          <w:w w:val="146"/>
          <w:position w:val="-2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Cada</w:t>
      </w:r>
      <w:r>
        <w:rPr>
          <w:rFonts w:cs="Times New Roman" w:ascii="Times New Roman" w:hAnsi="Times New Roman"/>
          <w:spacing w:val="-10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nivel dispone</w:t>
      </w:r>
      <w:r>
        <w:rPr>
          <w:rFonts w:cs="Times New Roman" w:ascii="Times New Roman" w:hAnsi="Times New Roman"/>
          <w:spacing w:val="-6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de un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conjunto de</w:t>
      </w:r>
      <w:r>
        <w:rPr>
          <w:rFonts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servicios.</w:t>
      </w:r>
    </w:p>
    <w:p>
      <w:pPr>
        <w:pStyle w:val="Normal"/>
        <w:widowControl w:val="false"/>
        <w:autoSpaceDE w:val="false"/>
        <w:spacing w:lineRule="exact" w:line="240" w:before="0" w:after="0"/>
        <w:ind w:left="1152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46"/>
          <w:position w:val="-2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-29"/>
          <w:w w:val="146"/>
          <w:position w:val="-2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Los</w:t>
      </w:r>
      <w:r>
        <w:rPr>
          <w:rFonts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servicios están</w:t>
      </w:r>
      <w:r>
        <w:rPr>
          <w:rFonts w:cs="Times New Roman" w:ascii="Times New Roman" w:hAnsi="Times New Roman"/>
          <w:spacing w:val="-4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defi</w:t>
      </w:r>
      <w:r>
        <w:rPr>
          <w:rFonts w:cs="Times New Roman" w:ascii="Times New Roman" w:hAnsi="Times New Roman"/>
          <w:spacing w:val="1"/>
          <w:position w:val="-2"/>
          <w:lang w:val="es-ES"/>
        </w:rPr>
        <w:t>n</w:t>
      </w:r>
      <w:r>
        <w:rPr>
          <w:rFonts w:cs="Times New Roman" w:ascii="Times New Roman" w:hAnsi="Times New Roman"/>
          <w:position w:val="-2"/>
          <w:lang w:val="es-ES"/>
        </w:rPr>
        <w:t>idos</w:t>
      </w:r>
      <w:r>
        <w:rPr>
          <w:rFonts w:cs="Times New Roman" w:ascii="Times New Roman" w:hAnsi="Times New Roman"/>
          <w:spacing w:val="-3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median</w:t>
      </w:r>
      <w:r>
        <w:rPr>
          <w:rFonts w:cs="Times New Roman" w:ascii="Times New Roman" w:hAnsi="Times New Roman"/>
          <w:spacing w:val="1"/>
          <w:position w:val="-2"/>
          <w:lang w:val="es-ES"/>
        </w:rPr>
        <w:t>t</w:t>
      </w:r>
      <w:r>
        <w:rPr>
          <w:rFonts w:cs="Times New Roman" w:ascii="Times New Roman" w:hAnsi="Times New Roman"/>
          <w:position w:val="-2"/>
          <w:lang w:val="es-ES"/>
        </w:rPr>
        <w:t>e</w:t>
      </w:r>
      <w:r>
        <w:rPr>
          <w:rFonts w:cs="Times New Roman" w:ascii="Times New Roman" w:hAnsi="Times New Roman"/>
          <w:spacing w:val="-6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protocolos</w:t>
      </w:r>
      <w:r>
        <w:rPr>
          <w:rFonts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estándares.</w:t>
      </w:r>
    </w:p>
    <w:p>
      <w:pPr>
        <w:pStyle w:val="Normal"/>
        <w:widowControl w:val="false"/>
        <w:autoSpaceDE w:val="false"/>
        <w:spacing w:lineRule="exact" w:line="240" w:before="22" w:after="0"/>
        <w:ind w:left="1436" w:right="403" w:hanging="283"/>
        <w:rPr/>
      </w:pPr>
      <w:r>
        <w:rPr>
          <w:rFonts w:cs="Times New Roman" w:ascii="Times New Roman" w:hAnsi="Times New Roman"/>
          <w:w w:val="146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-29"/>
          <w:w w:val="1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 solame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media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peri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mediato inferior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1" w:hanging="283"/>
        <w:rPr/>
      </w:pPr>
      <w:r>
        <w:rPr>
          <w:rFonts w:cs="Times New Roman" w:ascii="Times New Roman" w:hAnsi="Times New Roman"/>
          <w:w w:val="146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-29"/>
          <w:w w:val="1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d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e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eriore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orcion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superior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tectur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íg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iseñ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z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jatab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quitectura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M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t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 para conseguir diseñ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ente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ne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ncillo de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de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a. És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ye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, G.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tiv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987" w:hanging="0"/>
        <w:jc w:val="both"/>
        <w:rPr/>
      </w:pPr>
      <w:r>
        <w:rPr>
          <w:rFonts w:cs="Times New Roman" w:ascii="Times New Roman" w:hAnsi="Times New Roman"/>
          <w:lang w:val="es-ES"/>
        </w:rPr>
        <w:t>real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j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 inconvenientes.</w:t>
      </w:r>
    </w:p>
    <w:p>
      <w:pPr>
        <w:pStyle w:val="Normal"/>
        <w:widowControl w:val="false"/>
        <w:autoSpaceDE w:val="false"/>
        <w:spacing w:lineRule="auto" w:line="240" w:before="77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24610</wp:posOffset>
                </wp:positionH>
                <wp:positionV relativeFrom="paragraph">
                  <wp:posOffset>50800</wp:posOffset>
                </wp:positionV>
                <wp:extent cx="4933950" cy="73704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7370280"/>
                          <a:chOff x="0" y="0"/>
                          <a:chExt cx="4933800" cy="73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33800" cy="73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1" h="11588">
                                <a:moveTo>
                                  <a:pt x="7751" y="0"/>
                                </a:moveTo>
                                <a:lnTo>
                                  <a:pt x="7680" y="0"/>
                                </a:lnTo>
                                <a:lnTo>
                                  <a:pt x="7680" y="1199"/>
                                </a:lnTo>
                                <a:lnTo>
                                  <a:pt x="85" y="119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88"/>
                                </a:lnTo>
                                <a:lnTo>
                                  <a:pt x="85" y="11588"/>
                                </a:lnTo>
                                <a:lnTo>
                                  <a:pt x="85" y="4388"/>
                                </a:lnTo>
                                <a:lnTo>
                                  <a:pt x="7680" y="4388"/>
                                </a:lnTo>
                                <a:lnTo>
                                  <a:pt x="7680" y="11588"/>
                                </a:lnTo>
                                <a:lnTo>
                                  <a:pt x="7751" y="11588"/>
                                </a:lnTo>
                                <a:lnTo>
                                  <a:pt x="77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907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43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96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486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401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53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7072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595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0118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648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317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70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227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750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28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806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336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859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389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916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438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9968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9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02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548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607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60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9127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0657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218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56440"/>
                            <a:ext cx="4863600" cy="193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4pt;width:388.5pt;height:580.35pt" coordorigin="2086,80" coordsize="7770,11607">
                <v:shape id="shape_0" coordsize="7751,11588" path="m7751,0l7680,0l7680,1199l85,1199l85,0l0,0l0,11588l85,11588l85,4388l7680,4388l7680,11588l7751,11588l7751,0xe" fillcolor="#e0e0e0" stroked="f" o:allowincell="f" style="position:absolute;left:2086;top:80;width:7769;height:11606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80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2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6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1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475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71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956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6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43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67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918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15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39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639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87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12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360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0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84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81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322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562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03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04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28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524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76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0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245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8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726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966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20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44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7;top:1429;width:7658;height:30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9" w:hanging="0"/>
        <w:rPr/>
      </w:pPr>
      <w:r>
        <w:rPr>
          <w:rFonts w:cs="Times New Roman" w:ascii="Times New Roman" w:hAnsi="Times New Roman"/>
          <w:lang w:val="es-ES"/>
        </w:rPr>
        <w:t>isla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piéla</w:t>
      </w:r>
      <w:r>
        <w:rPr>
          <w:rFonts w:cs="Times New Roman" w:ascii="Times New Roman" w:hAnsi="Times New Roman"/>
          <w:spacing w:val="-2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o.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emá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ement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unicación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necesario diseñar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á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777" w:right="72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ntenas de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dio.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muchas </w:t>
      </w:r>
      <w:r>
        <w:rPr>
          <w:rFonts w:cs="Times New Roman" w:ascii="Times New Roman" w:hAnsi="Times New Roman"/>
          <w:lang w:val="es-ES"/>
        </w:rPr>
        <w:t>ocasiones es necesario solicitar permis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bernamentales par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 de instaaciones, y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u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er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otras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unicacion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02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Dad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dicion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les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uerd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enlace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nd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dio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in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rí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masiado costoso. Esta pequeña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ón estará formad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s:</w:t>
      </w:r>
    </w:p>
    <w:p>
      <w:pPr>
        <w:pStyle w:val="Normal"/>
        <w:widowControl w:val="false"/>
        <w:autoSpaceDE w:val="false"/>
        <w:spacing w:lineRule="exact" w:line="259" w:before="0" w:after="0"/>
        <w:ind w:left="1212" w:hanging="0"/>
        <w:rPr>
          <w:rFonts w:ascii="Times New Roman" w:hAnsi="Times New Roman" w:cs="Times New Roman"/>
          <w:lang w:val="es-ES"/>
        </w:rPr>
      </w:pPr>
      <w:r>
        <w:rPr>
          <w:rFonts w:cs="Courier New" w:ascii="Courier New" w:hAnsi="Courier New"/>
          <w:position w:val="1"/>
          <w:lang w:val="es-ES"/>
        </w:rPr>
        <w:t>o</w:t>
      </w:r>
      <w:r>
        <w:rPr>
          <w:rFonts w:cs="Courier New" w:ascii="Courier New" w:hAnsi="Courier New"/>
          <w:spacing w:val="-4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ispositivos</w:t>
      </w:r>
      <w:r>
        <w:rPr>
          <w:rFonts w:cs="Times New Roman" w:ascii="Times New Roman" w:hAnsi="Times New Roman"/>
          <w:spacing w:val="2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w w:val="106"/>
          <w:position w:val="1"/>
          <w:lang w:val="es-ES"/>
        </w:rPr>
        <w:t>transmi</w:t>
      </w:r>
      <w:r>
        <w:rPr>
          <w:rFonts w:cs="Times New Roman" w:ascii="Times New Roman" w:hAnsi="Times New Roman"/>
          <w:spacing w:val="-1"/>
          <w:w w:val="106"/>
          <w:position w:val="1"/>
          <w:lang w:val="es-ES"/>
        </w:rPr>
        <w:t>s</w:t>
      </w:r>
      <w:r>
        <w:rPr>
          <w:rFonts w:cs="Times New Roman" w:ascii="Times New Roman" w:hAnsi="Times New Roman"/>
          <w:w w:val="106"/>
          <w:position w:val="1"/>
          <w:lang w:val="es-ES"/>
        </w:rPr>
        <w:t>ión:</w:t>
      </w:r>
      <w:r>
        <w:rPr>
          <w:rFonts w:cs="Times New Roman" w:ascii="Times New Roman" w:hAnsi="Times New Roman"/>
          <w:spacing w:val="2"/>
          <w:w w:val="10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ntenas, cableado, o</w:t>
      </w:r>
      <w:r>
        <w:rPr>
          <w:rFonts w:cs="Times New Roman" w:ascii="Times New Roman" w:hAnsi="Times New Roman"/>
          <w:spacing w:val="-1"/>
          <w:position w:val="1"/>
          <w:lang w:val="es-ES"/>
        </w:rPr>
        <w:t>r</w:t>
      </w:r>
      <w:r>
        <w:rPr>
          <w:rFonts w:cs="Times New Roman" w:ascii="Times New Roman" w:hAnsi="Times New Roman"/>
          <w:position w:val="1"/>
          <w:lang w:val="es-ES"/>
        </w:rPr>
        <w:t>denadores, etc.</w:t>
      </w:r>
    </w:p>
    <w:p>
      <w:pPr>
        <w:pStyle w:val="Normal"/>
        <w:widowControl w:val="false"/>
        <w:autoSpaceDE w:val="false"/>
        <w:spacing w:lineRule="exact" w:line="240" w:before="0" w:after="0"/>
        <w:ind w:left="1212" w:hanging="0"/>
        <w:rPr>
          <w:rFonts w:ascii="Times New Roman" w:hAnsi="Times New Roman" w:cs="Times New Roman"/>
          <w:lang w:val="es-ES"/>
        </w:rPr>
      </w:pPr>
      <w:r>
        <w:rPr>
          <w:rFonts w:cs="Courier New" w:ascii="Courier New" w:hAnsi="Courier New"/>
          <w:position w:val="2"/>
          <w:lang w:val="es-ES"/>
        </w:rPr>
        <w:t>o</w:t>
      </w:r>
      <w:r>
        <w:rPr>
          <w:rFonts w:cs="Courier New" w:ascii="Courier New" w:hAnsi="Courier New"/>
          <w:spacing w:val="-41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w w:val="110"/>
          <w:position w:val="2"/>
          <w:lang w:val="es-ES"/>
        </w:rPr>
        <w:t>Programas</w:t>
      </w:r>
      <w:r>
        <w:rPr>
          <w:rFonts w:cs="Times New Roman" w:ascii="Times New Roman" w:hAnsi="Times New Roman"/>
          <w:spacing w:val="9"/>
          <w:w w:val="110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de</w:t>
      </w:r>
      <w:r>
        <w:rPr>
          <w:rFonts w:cs="Times New Roman" w:ascii="Times New Roman" w:hAnsi="Times New Roman"/>
          <w:spacing w:val="25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 xml:space="preserve">control </w:t>
      </w:r>
      <w:r>
        <w:rPr>
          <w:rFonts w:cs="Times New Roman" w:ascii="Times New Roman" w:hAnsi="Times New Roman"/>
          <w:spacing w:val="9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de</w:t>
      </w:r>
      <w:r>
        <w:rPr>
          <w:rFonts w:cs="Times New Roman" w:ascii="Times New Roman" w:hAnsi="Times New Roman"/>
          <w:spacing w:val="25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la</w:t>
      </w:r>
      <w:r>
        <w:rPr>
          <w:rFonts w:cs="Times New Roman" w:ascii="Times New Roman" w:hAnsi="Times New Roman"/>
          <w:spacing w:val="25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w w:val="106"/>
          <w:position w:val="2"/>
          <w:lang w:val="es-ES"/>
        </w:rPr>
        <w:t>transmisió</w:t>
      </w:r>
      <w:r>
        <w:rPr>
          <w:rFonts w:cs="Times New Roman" w:ascii="Times New Roman" w:hAnsi="Times New Roman"/>
          <w:spacing w:val="1"/>
          <w:w w:val="106"/>
          <w:position w:val="2"/>
          <w:lang w:val="es-ES"/>
        </w:rPr>
        <w:t>n</w:t>
      </w:r>
      <w:r>
        <w:rPr>
          <w:rFonts w:cs="Times New Roman" w:ascii="Times New Roman" w:hAnsi="Times New Roman"/>
          <w:w w:val="106"/>
          <w:position w:val="2"/>
          <w:lang w:val="es-ES"/>
        </w:rPr>
        <w:t>,</w:t>
      </w:r>
      <w:r>
        <w:rPr>
          <w:rFonts w:cs="Times New Roman" w:ascii="Times New Roman" w:hAnsi="Times New Roman"/>
          <w:spacing w:val="19"/>
          <w:w w:val="106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que</w:t>
      </w:r>
      <w:r>
        <w:rPr>
          <w:rFonts w:cs="Times New Roman" w:ascii="Times New Roman" w:hAnsi="Times New Roman"/>
          <w:spacing w:val="14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serán</w:t>
      </w:r>
      <w:r>
        <w:rPr>
          <w:rFonts w:cs="Times New Roman" w:ascii="Times New Roman" w:hAnsi="Times New Roman"/>
          <w:spacing w:val="14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ejecutad</w:t>
      </w:r>
      <w:r>
        <w:rPr>
          <w:rFonts w:cs="Times New Roman" w:ascii="Times New Roman" w:hAnsi="Times New Roman"/>
          <w:spacing w:val="1"/>
          <w:position w:val="2"/>
          <w:lang w:val="es-ES"/>
        </w:rPr>
        <w:t>o</w:t>
      </w:r>
      <w:r>
        <w:rPr>
          <w:rFonts w:cs="Times New Roman" w:ascii="Times New Roman" w:hAnsi="Times New Roman"/>
          <w:position w:val="2"/>
          <w:lang w:val="es-ES"/>
        </w:rPr>
        <w:t>s</w:t>
      </w:r>
      <w:r>
        <w:rPr>
          <w:rFonts w:cs="Times New Roman" w:ascii="Times New Roman" w:hAnsi="Times New Roman"/>
          <w:spacing w:val="13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dentro</w:t>
      </w:r>
      <w:r>
        <w:rPr>
          <w:rFonts w:cs="Times New Roman" w:ascii="Times New Roman" w:hAnsi="Times New Roman"/>
          <w:spacing w:val="14"/>
          <w:position w:val="2"/>
          <w:lang w:val="es-ES"/>
        </w:rPr>
        <w:t xml:space="preserve"> </w:t>
      </w:r>
      <w:r>
        <w:rPr>
          <w:rFonts w:cs="Times New Roman" w:ascii="Times New Roman" w:hAnsi="Times New Roman"/>
          <w:position w:val="2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23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ores par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rem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ransmisión. Para é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uenta 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ament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11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8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errores:</w:t>
      </w:r>
      <w:r>
        <w:rPr>
          <w:rFonts w:cs="Times New Roman" w:ascii="Times New Roman" w:hAnsi="Times New Roman"/>
          <w:spacing w:val="20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z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ítu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 4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4.4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n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métod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ción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 en 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one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11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8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transmisión:</w:t>
      </w:r>
      <w:r>
        <w:rPr>
          <w:rFonts w:cs="Times New Roman" w:ascii="Times New Roman" w:hAnsi="Times New Roman"/>
          <w:spacing w:val="21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ñal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adio,  cuando  una  ant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 está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otra  n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</w:p>
    <w:p>
      <w:pPr>
        <w:pStyle w:val="Normal"/>
        <w:widowControl w:val="false"/>
        <w:autoSpaceDE w:val="false"/>
        <w:spacing w:lineRule="exact" w:line="235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ada,</w:t>
      </w:r>
      <w:r>
        <w:rPr>
          <w:rFonts w:cs="Times New Roman" w:ascii="Times New Roman" w:hAnsi="Times New Roman"/>
          <w:spacing w:val="-1"/>
          <w:lang w:val="es-ES"/>
        </w:rPr>
        <w:t xml:space="preserve"> 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zcla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ña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en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tiv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í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a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blo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rucc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 en el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denad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v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z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ir información.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l diagra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ómo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taría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: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l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”)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lo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(llam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bir”)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qui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drá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realizarse 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os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forma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que único. Las fle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502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indica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25" w:before="88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independiente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n a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z en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 para que é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an actua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eptoras.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grama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ona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a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é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rs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olament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a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ari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 datos; amb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n válid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1457" w:hanging="0"/>
        <w:rPr>
          <w:rFonts w:ascii="Times New Roman" w:hAnsi="Times New Roman" w:cs="Times New Roman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33315" cy="595503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5955120"/>
                          <a:chOff x="0" y="0"/>
                          <a:chExt cx="4933440" cy="595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59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440" cy="59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9360">
                                  <a:moveTo>
                                    <a:pt x="7751" y="0"/>
                                  </a:moveTo>
                                  <a:lnTo>
                                    <a:pt x="7680" y="0"/>
                                  </a:lnTo>
                                  <a:lnTo>
                                    <a:pt x="7680" y="959"/>
                                  </a:lnTo>
                                  <a:lnTo>
                                    <a:pt x="933" y="959"/>
                                  </a:lnTo>
                                  <a:lnTo>
                                    <a:pt x="933" y="5760"/>
                                  </a:lnTo>
                                  <a:lnTo>
                                    <a:pt x="7680" y="5760"/>
                                  </a:lnTo>
                                  <a:lnTo>
                                    <a:pt x="7680" y="9360"/>
                                  </a:lnTo>
                                  <a:lnTo>
                                    <a:pt x="7751" y="9360"/>
                                  </a:lnTo>
                                  <a:lnTo>
                                    <a:pt x="77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5955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20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812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112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412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640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7904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276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432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732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032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296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524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896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052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388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6880"/>
                            <a:ext cx="5396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5916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11440"/>
                            <a:ext cx="5396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51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17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70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30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75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28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13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332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862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392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91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44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97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49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02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729720"/>
                            <a:ext cx="3666600" cy="29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8.45pt;height:468.9pt" coordorigin="2086,1441" coordsize="7769,9378">
                <v:group id="shape_0" style="position:absolute;left:2086;top:1441;width:7769;height:9378">
                  <v:shape id="shape_0" coordsize="7751,9360" path="m7751,0l7680,0l7680,959l933,959l933,5760l7680,5760l7680,9360l7751,9360l7751,0xe" fillcolor="#e0e0e0" stroked="f" o:allowincell="f" style="position:absolute;left:2086;top:1441;width:7768;height:937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rect id="shape_0" fillcolor="#e0e0e0" stroked="f" o:allowincell="f" style="position:absolute;left:2086;top:1441;width:84;height:937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0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1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2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2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42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84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23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64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05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845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085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327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566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07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48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88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28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70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09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50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491;width:84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31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71;width:84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13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5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93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34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174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14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656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9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13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377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1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85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99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338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579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3202;top:2590;width:5773;height:45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lang w:val="es-ES"/>
        </w:rPr>
        <w:t>Figur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</w:t>
      </w:r>
      <w:r>
        <w:rPr>
          <w:rFonts w:cs="Times New Roman" w:ascii="Times New Roman" w:hAnsi="Times New Roman"/>
          <w:spacing w:val="-1"/>
          <w:position w:val="-1"/>
          <w:lang w:val="es-ES"/>
        </w:rPr>
        <w:t>2</w:t>
      </w:r>
      <w:r>
        <w:rPr>
          <w:rFonts w:cs="Times New Roman" w:ascii="Times New Roman" w:hAnsi="Times New Roman"/>
          <w:position w:val="-1"/>
          <w:lang w:val="es-ES"/>
        </w:rPr>
        <w:t>.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rogramas</w:t>
      </w:r>
      <w:r>
        <w:rPr>
          <w:rFonts w:cs="Times New Roman" w:ascii="Times New Roman" w:hAnsi="Times New Roman"/>
          <w:spacing w:val="-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comunica</w:t>
      </w:r>
      <w:r>
        <w:rPr>
          <w:rFonts w:cs="Times New Roman" w:ascii="Times New Roman" w:hAnsi="Times New Roman"/>
          <w:spacing w:val="1"/>
          <w:position w:val="-1"/>
          <w:lang w:val="es-ES"/>
        </w:rPr>
        <w:t>c</w:t>
      </w:r>
      <w:r>
        <w:rPr>
          <w:rFonts w:cs="Times New Roman" w:ascii="Times New Roman" w:hAnsi="Times New Roman"/>
          <w:position w:val="-1"/>
          <w:lang w:val="es-ES"/>
        </w:rPr>
        <w:t>ión.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es-ES"/>
        </w:rPr>
        <w:t>P</w:t>
      </w:r>
      <w:r>
        <w:rPr>
          <w:rFonts w:cs="Times New Roman" w:ascii="Times New Roman" w:hAnsi="Times New Roman"/>
          <w:position w:val="-1"/>
          <w:lang w:val="es-ES"/>
        </w:rPr>
        <w:t>rimera aproximaci</w:t>
      </w:r>
      <w:r>
        <w:rPr>
          <w:rFonts w:cs="Times New Roman" w:ascii="Times New Roman" w:hAnsi="Times New Roman"/>
          <w:spacing w:val="1"/>
          <w:position w:val="-1"/>
          <w:lang w:val="es-ES"/>
        </w:rPr>
        <w:t>ó</w:t>
      </w:r>
      <w:r>
        <w:rPr>
          <w:rFonts w:cs="Times New Roman" w:ascii="Times New Roman" w:hAnsi="Times New Roman"/>
          <w:position w:val="-1"/>
          <w:lang w:val="es-ES"/>
        </w:rPr>
        <w:t>n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a 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dar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r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damen- 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z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a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je codificad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adi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tiendo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 est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rá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verá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ntarl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permite qu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 transmitan al 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.</w:t>
      </w:r>
    </w:p>
    <w:p>
      <w:pPr>
        <w:pStyle w:val="Normal"/>
        <w:widowControl w:val="false"/>
        <w:autoSpaceDE w:val="false"/>
        <w:spacing w:lineRule="exact" w:line="240" w:before="2" w:after="0"/>
        <w:ind w:left="502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uch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codific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usuar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ntal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or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pl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 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a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supuest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óne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gi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6" w:before="0" w:after="0"/>
        <w:ind w:left="502" w:right="1002" w:hanging="0"/>
        <w:jc w:val="both"/>
        <w:rPr/>
      </w:pPr>
      <w:r>
        <w:rPr>
          <w:rFonts w:cs="Times New Roman" w:ascii="Times New Roman" w:hAnsi="Times New Roman"/>
          <w:lang w:val="es-ES"/>
        </w:rPr>
        <w:t>reenvío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sta operación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 en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bloque titu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do “Decodificar Men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”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24610</wp:posOffset>
                </wp:positionH>
                <wp:positionV relativeFrom="paragraph">
                  <wp:posOffset>21590</wp:posOffset>
                </wp:positionV>
                <wp:extent cx="4888865" cy="10788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078920"/>
                          <a:chOff x="0" y="0"/>
                          <a:chExt cx="4888800" cy="10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0789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789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8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22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7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7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5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pt;width:384.95pt;height:84.95pt" coordorigin="2086,34" coordsize="7699,1699">
                <v:group id="shape_0" style="position:absolute;left:2086;top:34;width:7699;height:1699">
                  <v:rect id="shape_0" fillcolor="#e0e0e0" stroked="f" o:allowincell="f" style="position:absolute;left:9715;top:34;width:69;height:169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4;width:84;height:169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4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91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6" w:hanging="0"/>
        <w:rPr/>
      </w:pP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</w:t>
      </w:r>
      <w:r>
        <w:rPr>
          <w:rFonts w:cs="Times New Roman" w:ascii="Times New Roman" w:hAnsi="Times New Roman"/>
          <w:spacing w:val="-2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ir 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z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tar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vidual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frag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viert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í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. Podem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iderar t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mos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álisi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figura G.2:</w:t>
      </w:r>
    </w:p>
    <w:p>
      <w:pPr>
        <w:pStyle w:val="Normal"/>
        <w:widowControl w:val="false"/>
        <w:autoSpaceDE w:val="false"/>
        <w:spacing w:lineRule="exact" w:line="239" w:before="0" w:after="0"/>
        <w:ind w:left="1229" w:hanging="0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3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on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ción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recibi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and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tos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exact" w:line="240" w:before="91" w:after="0"/>
        <w:ind w:left="1436" w:right="479" w:hanging="0"/>
        <w:rPr/>
      </w:pP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c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6" w:hanging="206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3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2: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on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dificació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odificación.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arga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dific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eniente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á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lo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funciones 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dific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ecodific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recibid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6" w:hanging="206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3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: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is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ción.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funciones 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nivel ante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5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á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program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su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z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e</w:t>
      </w:r>
      <w:r>
        <w:rPr>
          <w:rFonts w:cs="Times New Roman" w:ascii="Times New Roman" w:hAnsi="Times New Roman"/>
          <w:lang w:val="es-ES"/>
        </w:rPr>
        <w:t>rá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superi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)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tula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”</w:t>
      </w:r>
    </w:p>
    <w:p>
      <w:pPr>
        <w:pStyle w:val="Normal"/>
        <w:widowControl w:val="false"/>
        <w:autoSpaceDE w:val="false"/>
        <w:spacing w:lineRule="exact" w:line="240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Codificar”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programa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8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Hablar”.</w:t>
      </w:r>
      <w:r>
        <w:rPr>
          <w:rFonts w:cs="Times New Roman" w:ascii="Times New Roman" w:hAnsi="Times New Roman"/>
          <w:spacing w:val="5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n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mer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ist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ult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c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útil,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práctic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ult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cesari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id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a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lejidad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rama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5" w:before="0" w:after="0"/>
        <w:ind w:left="502" w:hanging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10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888865" cy="7326630"/>
                <wp:effectExtent l="635" t="63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7326720"/>
                          <a:chOff x="0" y="0"/>
                          <a:chExt cx="4888800" cy="73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73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8800" cy="732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1" h="11520">
                                  <a:moveTo>
                                    <a:pt x="7680" y="0"/>
                                  </a:moveTo>
                                  <a:lnTo>
                                    <a:pt x="7610" y="0"/>
                                  </a:lnTo>
                                  <a:lnTo>
                                    <a:pt x="7610" y="3600"/>
                                  </a:lnTo>
                                  <a:lnTo>
                                    <a:pt x="1472" y="3600"/>
                                  </a:lnTo>
                                  <a:lnTo>
                                    <a:pt x="1472" y="10559"/>
                                  </a:lnTo>
                                  <a:lnTo>
                                    <a:pt x="7610" y="10559"/>
                                  </a:lnTo>
                                  <a:lnTo>
                                    <a:pt x="7610" y="11520"/>
                                  </a:lnTo>
                                  <a:lnTo>
                                    <a:pt x="7680" y="11520"/>
                                  </a:lnTo>
                                  <a:lnTo>
                                    <a:pt x="76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73267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94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7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0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340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60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78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13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36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62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8996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152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452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752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89944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44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544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5772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1036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336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1564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6828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164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7356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2656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56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3148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8448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3748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8976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4240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9540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4768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9996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95368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560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25860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11600"/>
                            <a:ext cx="8827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563520"/>
                            <a:ext cx="8827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65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8695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0218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1740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2408040"/>
                            <a:ext cx="3030120" cy="41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4.95pt;height:576.9pt" coordorigin="2086,1441" coordsize="7699,11538">
                <v:group id="shape_0" style="position:absolute;left:2086;top:1441;width:7699;height:11538">
                  <v:shape id="shape_0" coordsize="7681,11520" path="m7680,0l7610,0l7610,3600l1472,3600l1472,10559l7610,10559l7610,11520l7680,11520l7680,0xe" fillcolor="#e0e0e0" stroked="f" o:allowincell="f" style="position:absolute;left:2086;top:1441;width:7698;height:1153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rect id="shape_0" fillcolor="#e0e0e0" stroked="f" o:allowincell="f" style="position:absolute;left:2086;top:1441;width:84;height:1153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0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0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2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1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4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83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2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63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04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84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08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325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56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0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47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86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27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68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07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48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489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29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69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10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50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90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32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171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12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653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92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133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374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14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854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95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335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575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817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056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297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538;width:1389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777;width:1389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018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259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9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73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3744;top:5233;width:4771;height:65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ariedad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pro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cir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583" w:right="598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idos por nivele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 comparamo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 esq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 G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, po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var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gram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acta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pasos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 w:eastAsia="en-US"/>
        </w:rPr>
      </w:pPr>
      <w:r>
        <w:rPr>
          <w:rFonts w:cs="Times New Roman" w:ascii="Times New Roman" w:hAnsi="Times New Roman"/>
          <w:sz w:val="10"/>
          <w:szCs w:val="10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888865" cy="138303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383120"/>
                          <a:chOff x="0" y="0"/>
                          <a:chExt cx="4888800" cy="13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383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1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2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2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5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9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4.95pt;height:108.9pt" coordorigin="2086,1441" coordsize="7699,2178">
                <v:group id="shape_0" style="position:absolute;left:2086;top:1441;width:7699;height:2178">
                  <v:rect id="shape_0" fillcolor="#e0e0e0" stroked="f" o:allowincell="f" style="position:absolute;left:9715;top:1441;width:69;height:217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441;width:84;height:2177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54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2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4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7;width:754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8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51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94;width:754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35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77;width:754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02" w:right="477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j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i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ple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qu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l contrar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)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ic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á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 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cion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 nue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re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ontinuación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24610</wp:posOffset>
                </wp:positionH>
                <wp:positionV relativeFrom="paragraph">
                  <wp:posOffset>21590</wp:posOffset>
                </wp:positionV>
                <wp:extent cx="4933315" cy="58039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5803920"/>
                          <a:chOff x="0" y="0"/>
                          <a:chExt cx="4933440" cy="580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58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440" cy="58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9121">
                                  <a:moveTo>
                                    <a:pt x="7751" y="0"/>
                                  </a:moveTo>
                                  <a:lnTo>
                                    <a:pt x="7680" y="0"/>
                                  </a:lnTo>
                                  <a:lnTo>
                                    <a:pt x="7680" y="2160"/>
                                  </a:lnTo>
                                  <a:lnTo>
                                    <a:pt x="1292" y="2160"/>
                                  </a:lnTo>
                                  <a:lnTo>
                                    <a:pt x="1292" y="6000"/>
                                  </a:lnTo>
                                  <a:lnTo>
                                    <a:pt x="7680" y="6000"/>
                                  </a:lnTo>
                                  <a:lnTo>
                                    <a:pt x="7680" y="9120"/>
                                  </a:lnTo>
                                  <a:lnTo>
                                    <a:pt x="7751" y="9120"/>
                                  </a:lnTo>
                                  <a:lnTo>
                                    <a:pt x="77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5802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9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22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412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784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0120"/>
                            <a:ext cx="768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276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576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8760"/>
                            <a:ext cx="768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032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404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6680"/>
                            <a:ext cx="768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896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268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4960"/>
                            <a:ext cx="768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724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6060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13600"/>
                            <a:ext cx="76824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5160"/>
                            <a:ext cx="76824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188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711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38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768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298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1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35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877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40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93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460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97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51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720" y="1494000"/>
                            <a:ext cx="3285000" cy="226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pt;width:388.45pt;height:457pt" coordorigin="2086,34" coordsize="7769,9140">
                <v:group id="shape_0" style="position:absolute;left:2086;top:34;width:7769;height:9139">
                  <v:shape id="shape_0" coordsize="7751,9121" path="m7751,0l7680,0l7680,2160l1292,2160l1292,6000l7680,6000l7680,9120l7751,9120l7751,0xe" fillcolor="#e0e0e0" stroked="f" o:allowincell="f" style="position:absolute;left:2086;top:34;width:7768;height:91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rect id="shape_0" fillcolor="#e0e0e0" stroked="f" o:allowincell="f" style="position:absolute;left:2086;top:34;width:84;height:91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6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37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7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1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59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98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0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0;width:1209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20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61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02;width:1209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41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883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123;width:1209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363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605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45;width:1209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85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326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67;width:1209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06;width:1209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4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88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52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6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010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4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9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731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7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12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53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692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93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3561;top:2387;width:5172;height:35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8" w:hanging="0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ho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piélag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uent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n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guerra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í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no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s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den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 xml:space="preserve">implanta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gú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a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m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mit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ifrar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ciones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8" w:hanging="0"/>
        <w:rPr/>
      </w:pPr>
      <w:r>
        <w:rPr>
          <w:rFonts w:cs="Times New Roman" w:ascii="Times New Roman" w:hAnsi="Times New Roman"/>
          <w:lang w:val="es-ES"/>
        </w:rPr>
        <w:t>enemig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eptarla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onó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jemp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)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rá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l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icacione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habr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Codificar” 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ecodific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”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</w:p>
    <w:p>
      <w:pPr>
        <w:pStyle w:val="Normal"/>
        <w:widowControl w:val="false"/>
        <w:autoSpaceDE w:val="false"/>
        <w:spacing w:lineRule="exact" w:line="236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G.4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ectu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38" w:right="485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iseñ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gram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.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camb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ú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w w:val="99"/>
          <w:lang w:val="es-ES"/>
        </w:rPr>
        <w:t xml:space="preserve">las </w:t>
      </w:r>
      <w:r>
        <w:rPr>
          <w:rFonts w:cs="Times New Roman" w:ascii="Times New Roman" w:hAnsi="Times New Roman"/>
          <w:lang w:val="es-ES"/>
        </w:rPr>
        <w:t>funciones 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odificación.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á nin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na mod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resto de s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programa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ndo exactamente 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al que 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 G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u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jempl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)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nc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 tendrí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vis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ic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dor teng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rá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orrespond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ier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to del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a. 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drá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ducir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tuaciones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 s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das en el programa.</w:t>
      </w:r>
    </w:p>
    <w:p>
      <w:pPr>
        <w:pStyle w:val="Normal"/>
        <w:widowControl w:val="false"/>
        <w:autoSpaceDE w:val="false"/>
        <w:spacing w:lineRule="auto" w:line="225" w:before="88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l  diseñ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 xml:space="preserve">avorec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ñadid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cione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n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ior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tan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jemplo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ían so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t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ortanci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s,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ari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ñ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is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mis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er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tario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o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r deberá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o- n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ten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d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transmisio</w:t>
      </w:r>
      <w:r>
        <w:rPr>
          <w:rFonts w:cs="Times New Roman" w:ascii="Times New Roman" w:hAnsi="Times New Roman"/>
          <w:spacing w:val="1"/>
          <w:lang w:val="es-ES"/>
        </w:rPr>
        <w:t>n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es. La figura G.5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programa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623" w:right="568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33950" cy="722566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7225560"/>
                          <a:chOff x="0" y="0"/>
                          <a:chExt cx="4933800" cy="72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33800" cy="72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1" h="11360">
                                <a:moveTo>
                                  <a:pt x="7751" y="0"/>
                                </a:moveTo>
                                <a:lnTo>
                                  <a:pt x="7680" y="0"/>
                                </a:lnTo>
                                <a:lnTo>
                                  <a:pt x="7680" y="2160"/>
                                </a:lnTo>
                                <a:lnTo>
                                  <a:pt x="85" y="216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360"/>
                                </a:lnTo>
                                <a:lnTo>
                                  <a:pt x="85" y="11360"/>
                                </a:lnTo>
                                <a:lnTo>
                                  <a:pt x="85" y="7520"/>
                                </a:lnTo>
                                <a:lnTo>
                                  <a:pt x="7680" y="7520"/>
                                </a:lnTo>
                                <a:lnTo>
                                  <a:pt x="7680" y="11360"/>
                                </a:lnTo>
                                <a:lnTo>
                                  <a:pt x="7751" y="11360"/>
                                </a:lnTo>
                                <a:lnTo>
                                  <a:pt x="77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9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7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0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840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359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889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419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93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468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998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521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044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81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10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62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6160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68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921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0740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493640"/>
                            <a:ext cx="486360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8.5pt;height:568.95pt" coordorigin="2086,1441" coordsize="7770,11379">
                <v:shape id="shape_0" coordsize="7751,11360" path="m7751,0l7680,0l7680,2160l85,2160l85,0l0,0l0,11360l85,11360l85,7520l7680,7520l7680,11360l7751,11360l7751,0xe" fillcolor="#e0e0e0" stroked="f" o:allowincell="f" style="position:absolute;left:2086;top:1441;width:7769;height:1137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1441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0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0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2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1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4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83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2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63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975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214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45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96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3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17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17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5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89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139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378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618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860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099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340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581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117;top:3793;width:7658;height:5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d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envío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confirmaciones.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w w:val="99"/>
          <w:lang w:val="es-ES"/>
        </w:rPr>
        <w:t>subprogram</w:t>
      </w:r>
      <w:r>
        <w:rPr>
          <w:rFonts w:cs="Times New Roman" w:ascii="Times New Roman" w:hAnsi="Times New Roman"/>
          <w:spacing w:val="1"/>
          <w:w w:val="99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n en el niv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3. 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o,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 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 da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confirmaciones,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 llamar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gramas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 contrario,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erá utiliz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fun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”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 xml:space="preserve">Recibir” 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figura G.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Despué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cione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ría orden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rárquicamen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coexisti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ce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ism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rea,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en  métodos diferentes 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transmit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ci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 permite que: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es-ES" w:eastAsia="en-US"/>
        </w:rPr>
      </w:pPr>
      <w:r>
        <w:rPr>
          <w:rFonts w:cs="Times New Roman" w:ascii="Times New Roman" w:hAnsi="Times New Roman"/>
          <w:sz w:val="11"/>
          <w:szCs w:val="11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33315" cy="107823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078200"/>
                          <a:chOff x="0" y="0"/>
                          <a:chExt cx="493344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1077480"/>
                          </a:xfrm>
                        </wpg:grpSpPr>
                        <wps:wsp>
                          <wps:cNvSpPr/>
                          <wps:spPr>
                            <a:xfrm>
                              <a:off x="4888800" y="0"/>
                              <a:ext cx="44280" cy="1077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77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2240"/>
                            <a:ext cx="483480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96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5200"/>
                            <a:ext cx="483480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8.45pt;height:84.9pt" coordorigin="2086,1441" coordsize="7769,1698">
                <v:group id="shape_0" style="position:absolute;left:2086;top:1441;width:7769;height:1697">
                  <v:rect id="shape_0" fillcolor="#e0e0e0" stroked="f" o:allowincell="f" style="position:absolute;left:9785;top:1441;width:69;height:169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441;width:84;height:169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61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2;width:761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5;width:761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9;width:761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11;width:761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54;width:7613;height:24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98;width:7613;height:240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11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8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perior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egi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utilizar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e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.</w:t>
      </w:r>
    </w:p>
    <w:p>
      <w:pPr>
        <w:pStyle w:val="Normal"/>
        <w:widowControl w:val="false"/>
        <w:autoSpaceDE w:val="false"/>
        <w:spacing w:lineRule="exact" w:line="239" w:before="0" w:after="0"/>
        <w:ind w:left="1225" w:hanging="0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8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lida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ctu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83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</w:t>
      </w:r>
      <w:r>
        <w:rPr>
          <w:rFonts w:cs="Times New Roman" w:ascii="Times New Roman" w:hAnsi="Times New Roman"/>
          <w:spacing w:val="-1"/>
          <w:position w:val="-1"/>
          <w:lang w:val="es-ES"/>
        </w:rPr>
        <w:t>1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J</w:t>
      </w:r>
      <w:r>
        <w:rPr>
          <w:rFonts w:cs="Times New Roman" w:ascii="Times New Roman" w:hAnsi="Times New Roman"/>
          <w:position w:val="-1"/>
          <w:lang w:val="es-ES"/>
        </w:rPr>
        <w:t>erarquía</w:t>
      </w:r>
      <w:r>
        <w:rPr>
          <w:rFonts w:cs="Times New Roman" w:ascii="Times New Roman" w:hAnsi="Times New Roman"/>
          <w:spacing w:val="-1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position w:val="-1"/>
          <w:lang w:val="es-ES"/>
        </w:rPr>
        <w:t>s</w:t>
      </w:r>
      <w:r>
        <w:rPr>
          <w:rFonts w:cs="Times New Roman" w:ascii="Times New Roman" w:hAnsi="Times New Roman"/>
          <w:position w:val="-1"/>
          <w:lang w:val="es-ES"/>
        </w:rPr>
        <w:t>ubprogramas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l ejemplo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3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237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757"/>
        <w:gridCol w:w="2630"/>
      </w:tblGrid>
      <w:tr>
        <w:trPr>
          <w:trHeight w:val="270" w:hRule="exac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.º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8" w:right="1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Nivel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Subprogra</w:t>
            </w:r>
            <w:r>
              <w:rPr>
                <w:rFonts w:cs="Times New Roman" w:ascii="Times New Roman" w:hAnsi="Times New Roman"/>
                <w:spacing w:val="1"/>
                <w:w w:val="104"/>
              </w:rPr>
              <w:t>m</w:t>
            </w:r>
            <w:r>
              <w:rPr>
                <w:rFonts w:cs="Times New Roman" w:ascii="Times New Roman" w:hAnsi="Times New Roman"/>
                <w:w w:val="106"/>
              </w:rPr>
              <w:t>as</w:t>
            </w:r>
          </w:p>
        </w:tc>
      </w:tr>
      <w:tr>
        <w:trPr>
          <w:trHeight w:val="982" w:hRule="exac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uncion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ncipales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Envi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ibi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arConf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cibirConf</w:t>
            </w:r>
          </w:p>
        </w:tc>
      </w:tr>
      <w:tr>
        <w:trPr>
          <w:trHeight w:val="495" w:hRule="exac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fica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codifica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Codific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Decodificar</w:t>
            </w:r>
          </w:p>
        </w:tc>
      </w:tr>
      <w:tr>
        <w:trPr>
          <w:trHeight w:val="503" w:hRule="exac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misión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 recepción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6"/>
              </w:rPr>
              <w:t>Habl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eer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 men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iores,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w w:val="99"/>
          <w:lang w:val="es-ES"/>
        </w:rPr>
        <w:t>e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o</w:t>
      </w:r>
      <w:r>
        <w:rPr>
          <w:rFonts w:cs="Times New Roman" w:ascii="Times New Roman" w:hAnsi="Times New Roman"/>
          <w:spacing w:val="20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lab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bprogram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orí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cio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lab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canism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relativo a la for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 co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)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mente 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feri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w w:val="101"/>
          <w:lang w:val="es-ES"/>
        </w:rPr>
        <w:t>protocol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ica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ado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protoco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ra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rarqu</w:t>
      </w:r>
      <w:r>
        <w:rPr>
          <w:rFonts w:cs="Times New Roman" w:ascii="Times New Roman" w:hAnsi="Times New Roman"/>
          <w:spacing w:val="-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ordin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ces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ú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ente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equip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iend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)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ordin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idad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 extrem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rgarí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)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ner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uer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m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, resul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vi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Conf”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estacion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grama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ir”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ía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rrectamente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e ellas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rect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 homó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quina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 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a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conven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c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los 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tivos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da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pa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lama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idades 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cesos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los </w:t>
      </w:r>
      <w:r>
        <w:rPr>
          <w:rFonts w:cs="Times New Roman" w:ascii="Times New Roman" w:hAnsi="Times New Roman"/>
          <w:w w:val="99"/>
          <w:lang w:val="es-ES"/>
        </w:rPr>
        <w:t>subprogram</w:t>
      </w:r>
      <w:r>
        <w:rPr>
          <w:rFonts w:cs="Times New Roman" w:ascii="Times New Roman" w:hAnsi="Times New Roman"/>
          <w:spacing w:val="1"/>
          <w:w w:val="99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t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on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diant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o  d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tocolo.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up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 entidad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idade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pare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357370" cy="2088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494" w:right="498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agrama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niv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. Las líne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ntinu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n la 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virtual”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es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s, mientr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7"/>
          <w:lang w:val="es-ES"/>
        </w:rPr>
        <w:t>líneas</w:t>
      </w:r>
      <w:r>
        <w:rPr>
          <w:rFonts w:cs="Times New Roman" w:ascii="Times New Roman" w:hAnsi="Times New Roman"/>
          <w:lang w:val="es-ES"/>
        </w:rPr>
        <w:t xml:space="preserve"> continuas indican la tr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ector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comunic</w:t>
      </w:r>
      <w:r>
        <w:rPr>
          <w:rFonts w:cs="Times New Roman" w:ascii="Times New Roman" w:hAnsi="Times New Roman"/>
          <w:spacing w:val="1"/>
          <w:w w:val="99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s proces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rs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pende de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ólo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oc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dader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nificad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; normal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piam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cha.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A</w:t>
      </w:r>
      <w:r>
        <w:rPr>
          <w:rFonts w:cs="Times New Roman" w:ascii="Times New Roman" w:hAnsi="Times New Roman"/>
          <w:spacing w:val="24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ce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mación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,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principio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mb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02" w:right="666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24610</wp:posOffset>
                </wp:positionH>
                <wp:positionV relativeFrom="paragraph">
                  <wp:posOffset>21590</wp:posOffset>
                </wp:positionV>
                <wp:extent cx="4933315" cy="31007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3100680"/>
                          <a:chOff x="0" y="0"/>
                          <a:chExt cx="4933440" cy="31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3100680"/>
                          </a:xfrm>
                        </wpg:grpSpPr>
                        <wps:wsp>
                          <wps:cNvSpPr/>
                          <wps:spPr>
                            <a:xfrm>
                              <a:off x="4888800" y="0"/>
                              <a:ext cx="44280" cy="31006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31006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6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4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76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0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3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6640"/>
                            <a:ext cx="4834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920"/>
                            <a:ext cx="4834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99200"/>
                            <a:ext cx="4834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60480"/>
                            <a:ext cx="4834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022480"/>
                            <a:ext cx="4834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837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3367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890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6427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957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48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pt;width:388.45pt;height:244.15pt" coordorigin="2086,34" coordsize="7769,4883">
                <v:group id="shape_0" style="position:absolute;left:2086;top:34;width:7769;height:4883">
                  <v:rect id="shape_0" fillcolor="#e0e0e0" stroked="f" o:allowincell="f" style="position:absolute;left:9785;top:34;width:69;height:4882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4;width:84;height:4882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4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6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38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79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2;width:7613;height:252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56;width:7613;height:252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10;width:7613;height:252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64;width:7613;height:252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219;width:7613;height:252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7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714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95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196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437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677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4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Siguie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h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di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ru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nten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t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sl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cana,  tambié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ósit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iar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 información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diciones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lante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: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mit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é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iársela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hora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ario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ucion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o 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igua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éfo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difici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lle)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ibl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tingui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687" w:hanging="0"/>
        <w:jc w:val="both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 el destinat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 del me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.</w:t>
      </w:r>
    </w:p>
    <w:p>
      <w:pPr>
        <w:pStyle w:val="Normal"/>
        <w:widowControl w:val="false"/>
        <w:autoSpaceDE w:val="false"/>
        <w:spacing w:lineRule="exact" w:line="252" w:before="2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ir, enviará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ce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eptora. Segú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ida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bece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úmer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 dirección)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estación origen, 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o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tar. Una vez enviado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leen, p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destinat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 podrá v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.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e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uev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sub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í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r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ntes</w:t>
      </w:r>
    </w:p>
    <w:p>
      <w:pPr>
        <w:pStyle w:val="Normal"/>
        <w:widowControl w:val="false"/>
        <w:autoSpaceDE w:val="false"/>
        <w:spacing w:lineRule="exact" w:line="239" w:before="0" w:after="0"/>
        <w:ind w:left="502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(1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ir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sectPr>
          <w:type w:val="nextPage"/>
          <w:pgSz w:w="11906" w:h="16838"/>
          <w:pgMar w:left="1680" w:right="168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502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ás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7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;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igu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i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nivel 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33950" cy="693864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6938640"/>
                          <a:chOff x="0" y="0"/>
                          <a:chExt cx="4933800" cy="69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33800" cy="69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1" h="10908">
                                <a:moveTo>
                                  <a:pt x="77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907"/>
                                </a:lnTo>
                                <a:lnTo>
                                  <a:pt x="85" y="10907"/>
                                </a:lnTo>
                                <a:lnTo>
                                  <a:pt x="85" y="7548"/>
                                </a:lnTo>
                                <a:lnTo>
                                  <a:pt x="7680" y="7548"/>
                                </a:lnTo>
                                <a:lnTo>
                                  <a:pt x="7680" y="10907"/>
                                </a:lnTo>
                                <a:lnTo>
                                  <a:pt x="7751" y="10907"/>
                                </a:lnTo>
                                <a:lnTo>
                                  <a:pt x="77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013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536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066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596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11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652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175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694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228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754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277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807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6337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85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19520"/>
                            <a:ext cx="4863600" cy="468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8.5pt;height:546.35pt" coordorigin="2086,1441" coordsize="7770,10927">
                <v:shape id="shape_0" coordsize="7751,10908" path="m7751,0l0,0l0,10907l85,10907l85,7548l7680,7548l7680,10907l7751,10907l7751,0xe" fillcolor="#e0e0e0" stroked="f" o:allowincell="f" style="position:absolute;left:2086;top:1441;width:7769;height:10926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9002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24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483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724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63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20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45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84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92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166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40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64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888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12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117;top:1629;width:7658;height:7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17" w:right="461" w:hanging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ivel 3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dos de control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 de orig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no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ivel 4,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ra deben llamar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nivel 3,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tienen po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ajo. De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al forma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“EnviarConf”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“Reci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rConf”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niv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3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n al 4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deben ser modificado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 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res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b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inferiores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7"/>
          <w:lang w:val="es-ES"/>
        </w:rPr>
        <w:t>varí</w:t>
      </w:r>
      <w:r>
        <w:rPr>
          <w:rFonts w:cs="Times New Roman" w:ascii="Times New Roman" w:hAnsi="Times New Roman"/>
          <w:spacing w:val="-1"/>
          <w:w w:val="97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502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gra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D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no”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viamen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EnviarDestino”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cibirOrigen”; es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último 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eb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ari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e.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 destin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ón, el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to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rlo.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tur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todas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 depend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ral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quitectu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i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c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sión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8. 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ígito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l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46320" cy="32531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66" w:right="471" w:firstLine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 de arquitect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sei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. Cad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a añade una cabecera de control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r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n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r. Al conjunto form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rol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r trama, paquete, bolque, etc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zc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gran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c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ntidad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atos)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perdici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 diseñad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 necesar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 s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ch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bece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erente. Si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á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ítul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teriore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nivel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ñ</w:t>
      </w:r>
      <w:r>
        <w:rPr>
          <w:rFonts w:cs="Times New Roman" w:ascii="Times New Roman" w:hAnsi="Times New Roman"/>
          <w:lang w:val="es-ES"/>
        </w:rPr>
        <w:t>a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i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otras capas, sobre todo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 h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ue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eño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prende  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es,  l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la  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p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la arquitectur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terminad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a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+1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qu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encuent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ima)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edor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n+1</w:t>
      </w:r>
      <w:r>
        <w:rPr>
          <w:rFonts w:cs="Times New Roman" w:ascii="Times New Roman" w:hAnsi="Times New Roman"/>
          <w:lang w:val="es-ES"/>
        </w:rPr>
        <w:t xml:space="preserve"> es 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z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us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 la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í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roveedor del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rece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e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plic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4)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+1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leccion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uál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hacien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)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 es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ver ejemplificado en la figura G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0" cy="3295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33" w:right="437" w:firstLine="2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eedores 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l ej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. Los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ctángulos dentro 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es, mientr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ech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hace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 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servicio a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eedores del servicio (en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tido).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ha ten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uenta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uj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P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Servic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int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Pun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e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rtas”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+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vici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ormación.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P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t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ra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a.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m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c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</w:t>
      </w:r>
      <w:r>
        <w:rPr>
          <w:rFonts w:cs="Times New Roman" w:ascii="Times New Roman" w:hAnsi="Times New Roman"/>
          <w:spacing w:val="1"/>
          <w:lang w:val="es-ES"/>
        </w:rPr>
        <w:t>.</w:t>
      </w:r>
      <w:r>
        <w:rPr>
          <w:rFonts w:cs="Times New Roman" w:ascii="Times New Roman" w:hAnsi="Times New Roman"/>
          <w:lang w:val="es-ES"/>
        </w:rPr>
        <w:t>1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4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P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rí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encuent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Leer”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Codific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”)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P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 accesible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irectamente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iar”,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Recibir”,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arConf”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cibir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”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es,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P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 numéricas.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máquina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i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a (n–1),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ándol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AP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umplir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5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z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plo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s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d</w:t>
      </w:r>
      <w:r>
        <w:rPr>
          <w:rFonts w:cs="Times New Roman" w:ascii="Times New Roman" w:hAnsi="Times New Roman"/>
          <w:lang w:val="es-ES"/>
        </w:rPr>
        <w:t xml:space="preserve">en,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os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ñ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mato.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ontrol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 por la ent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 ni por 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guna otra capa; só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id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cambio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echa. </w:t>
      </w:r>
      <w:r>
        <w:rPr>
          <w:rFonts w:cs="Times New Roman" w:ascii="Times New Roman" w:hAnsi="Times New Roman"/>
        </w:rPr>
        <w:t>Este proceso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 esquemát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n la figu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.10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28098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5" w:right="452" w:firstLine="3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 Esquem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c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s. Aquí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ec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igu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pa para ent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 que tien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ebajo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a 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ch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vez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trans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eri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érves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a cabecera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capa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da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ros en l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 inferior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682" w:hanging="0"/>
        <w:jc w:val="both"/>
        <w:rPr/>
      </w:pPr>
      <w:r>
        <w:rPr>
          <w:rFonts w:cs="Times New Roman" w:ascii="Times New Roman" w:hAnsi="Times New Roman"/>
          <w:lang w:val="es-ES"/>
        </w:rPr>
        <w:t>G.2.1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  <w:t>Tip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se</w:t>
      </w:r>
      <w:r>
        <w:rPr>
          <w:rFonts w:cs="Times New Roman" w:ascii="Times New Roman" w:hAnsi="Times New Roman"/>
          <w:spacing w:val="1"/>
          <w:w w:val="109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n uso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z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m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ól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cap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aja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ía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ben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at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or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di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ísic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transmisión.   Sin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go,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es 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periore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mbién 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n 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mónimos 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n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solamente virtuale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zón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vic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realic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plicida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cido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ilo de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ar</w:t>
      </w:r>
      <w:r>
        <w:rPr>
          <w:rFonts w:cs="Times New Roman" w:ascii="Times New Roman" w:hAnsi="Times New Roman"/>
          <w:spacing w:val="-1"/>
          <w:lang w:val="es-ES"/>
        </w:rPr>
        <w:t>_</w:t>
      </w:r>
      <w:r>
        <w:rPr>
          <w:rFonts w:cs="Times New Roman" w:ascii="Times New Roman" w:hAnsi="Times New Roman"/>
          <w:lang w:val="es-ES"/>
        </w:rPr>
        <w:t>Al_Otro_Ex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mo”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bir_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_Otro_Ext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”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pa inferior de la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qui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ura la que</w:t>
      </w:r>
      <w:r>
        <w:rPr>
          <w:rFonts w:cs="Times New Roman" w:ascii="Times New Roman" w:hAnsi="Times New Roman"/>
          <w:spacing w:val="-1"/>
          <w:lang w:val="es-ES"/>
        </w:rPr>
        <w:t xml:space="preserve"> r</w:t>
      </w:r>
      <w:r>
        <w:rPr>
          <w:rFonts w:cs="Times New Roman" w:ascii="Times New Roman" w:hAnsi="Times New Roman"/>
          <w:lang w:val="es-ES"/>
        </w:rPr>
        <w:t>ealmente 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í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-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ejecut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encuent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mediatame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3"/>
          <w:lang w:val="es-ES"/>
        </w:rPr>
        <w:t>(</w:t>
      </w:r>
      <w:r>
        <w:rPr>
          <w:rFonts w:cs="Times New Roman" w:ascii="Times New Roman" w:hAnsi="Times New Roman"/>
          <w:lang w:val="es-ES"/>
        </w:rPr>
        <w:t>n–1)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oc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recc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P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ce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l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)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354" w:hanging="0"/>
        <w:jc w:val="both"/>
        <w:rPr/>
      </w:pP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lamada podría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5" w:right="1787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Envi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_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l_</w:t>
      </w:r>
      <w:r>
        <w:rPr>
          <w:rFonts w:cs="Courier New" w:ascii="Courier New" w:hAnsi="Courier New"/>
          <w:sz w:val="18"/>
          <w:szCs w:val="18"/>
          <w:lang w:val="es-ES"/>
        </w:rPr>
        <w:t>Otr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sz w:val="18"/>
          <w:szCs w:val="18"/>
          <w:lang w:val="es-ES"/>
        </w:rPr>
        <w:t>Ex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e</w:t>
      </w:r>
      <w:r>
        <w:rPr>
          <w:rFonts w:cs="Courier New" w:ascii="Courier New" w:hAnsi="Courier New"/>
          <w:sz w:val="18"/>
          <w:szCs w:val="18"/>
          <w:lang w:val="es-ES"/>
        </w:rPr>
        <w:t>mo(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be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r</w:t>
      </w:r>
      <w:r>
        <w:rPr>
          <w:rFonts w:cs="Courier New" w:ascii="Courier New" w:hAnsi="Courier New"/>
          <w:sz w:val="18"/>
          <w:szCs w:val="18"/>
          <w:lang w:val="es-ES"/>
        </w:rPr>
        <w:t>a,d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>os,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a</w:t>
      </w:r>
      <w:r>
        <w:rPr>
          <w:rFonts w:cs="Courier New" w:ascii="Courier New" w:hAnsi="Courier New"/>
          <w:sz w:val="18"/>
          <w:szCs w:val="18"/>
          <w:lang w:val="es-ES"/>
        </w:rPr>
        <w:t>maño)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m</w:t>
      </w:r>
      <w:r>
        <w:rPr>
          <w:rFonts w:cs="Times New Roman" w:ascii="Times New Roman" w:hAnsi="Times New Roman"/>
          <w:lang w:val="es-ES"/>
        </w:rPr>
        <w:t>presió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otro extremo, cu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ó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ap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–1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pa 1). Esta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ístic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rquitectu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í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 en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 interfaz).</w:t>
      </w:r>
    </w:p>
    <w:p>
      <w:pPr>
        <w:pStyle w:val="Normal"/>
        <w:widowControl w:val="false"/>
        <w:autoSpaceDE w:val="false"/>
        <w:spacing w:lineRule="exact" w:line="240" w:before="3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Bá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2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: po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m</w:t>
      </w:r>
      <w:r>
        <w:rPr>
          <w:rFonts w:cs="Times New Roman" w:ascii="Times New Roman" w:hAnsi="Times New Roman"/>
          <w:spacing w:val="-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acuse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7" w:before="0" w:after="0"/>
        <w:ind w:left="443" w:right="2388" w:hanging="0"/>
        <w:jc w:val="both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rvicios dependiendo d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exió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25" w:before="0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cios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 xml:space="preserve">orientados </w:t>
      </w:r>
      <w:r>
        <w:rPr>
          <w:rFonts w:cs="Times New Roman" w:ascii="Times New Roman" w:hAnsi="Times New Roman"/>
          <w:spacing w:val="16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sferi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ormación,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necesario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zc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iso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receptor.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ces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mb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 s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bi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 informa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;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izar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xión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jempl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efónic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usuar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c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o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n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 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bonado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orientados</w:t>
      </w:r>
      <w:r>
        <w:rPr>
          <w:rFonts w:cs="Times New Roman" w:ascii="Times New Roman" w:hAnsi="Times New Roman"/>
          <w:spacing w:val="7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onex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tamente. Puest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exión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nsaj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eva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ig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ario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7" w:hanging="0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t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MS)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gual forma que una carta en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servicio 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al.</w:t>
      </w:r>
    </w:p>
    <w:p>
      <w:pPr>
        <w:pStyle w:val="Normal"/>
        <w:widowControl w:val="false"/>
        <w:autoSpaceDE w:val="false"/>
        <w:spacing w:lineRule="exact" w:line="237" w:before="0" w:after="0"/>
        <w:ind w:left="443" w:right="2376" w:hanging="0"/>
        <w:jc w:val="both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rvicios dependiendo d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02"/>
          <w:lang w:val="es-ES"/>
        </w:rPr>
        <w:t>acuse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25" w:before="0" w:after="0"/>
        <w:ind w:left="1512" w:right="407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rmad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(</w:t>
      </w:r>
      <w:r>
        <w:rPr>
          <w:rFonts w:cs="Times New Roman" w:ascii="Times New Roman" w:hAnsi="Times New Roman"/>
          <w:lang w:val="es-ES"/>
        </w:rPr>
        <w:t>fiables):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enví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ormació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b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rmació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nsaj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ó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atario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w w:val="99"/>
          <w:lang w:val="es-ES"/>
        </w:rPr>
        <w:t>confirmaci</w:t>
      </w:r>
      <w:r>
        <w:rPr>
          <w:rFonts w:cs="Times New Roman" w:ascii="Times New Roman" w:hAnsi="Times New Roman"/>
          <w:spacing w:val="1"/>
          <w:w w:val="99"/>
          <w:lang w:val="es-ES"/>
        </w:rPr>
        <w:t>ó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gativa,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is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abrá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olver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ia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7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):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, 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or enví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me</w:t>
      </w:r>
      <w:r>
        <w:rPr>
          <w:rFonts w:cs="Times New Roman" w:ascii="Times New Roman" w:hAnsi="Times New Roman"/>
          <w:spacing w:val="1"/>
          <w:lang w:val="es-ES"/>
        </w:rPr>
        <w:t>ns</w:t>
      </w:r>
      <w:r>
        <w:rPr>
          <w:rFonts w:cs="Times New Roman" w:ascii="Times New Roman" w:hAnsi="Times New Roman"/>
          <w:lang w:val="es-ES"/>
        </w:rPr>
        <w:t>aj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 sab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natar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recibió cor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amente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 ningun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fi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terior.</w:t>
      </w:r>
    </w:p>
    <w:p>
      <w:pPr>
        <w:pStyle w:val="Normal"/>
        <w:widowControl w:val="false"/>
        <w:autoSpaceDE w:val="false"/>
        <w:spacing w:lineRule="exact" w:line="237" w:before="0" w:after="0"/>
        <w:ind w:left="443" w:right="2332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de un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ser de cuatro ti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41"/>
          <w:lang w:val="es-ES"/>
        </w:rPr>
        <w:t xml:space="preserve">&gt; </w:t>
      </w:r>
      <w:r>
        <w:rPr>
          <w:rFonts w:cs="Times New Roman" w:ascii="Times New Roman" w:hAnsi="Times New Roman"/>
          <w:spacing w:val="16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ad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rm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41"/>
          <w:lang w:val="es-ES"/>
        </w:rPr>
        <w:t xml:space="preserve">&gt; </w:t>
      </w:r>
      <w:r>
        <w:rPr>
          <w:rFonts w:cs="Times New Roman" w:ascii="Times New Roman" w:hAnsi="Times New Roman"/>
          <w:spacing w:val="16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ad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41"/>
          <w:lang w:val="es-ES"/>
        </w:rPr>
        <w:t xml:space="preserve">&gt; </w:t>
      </w:r>
      <w:r>
        <w:rPr>
          <w:rFonts w:cs="Times New Roman" w:ascii="Times New Roman" w:hAnsi="Times New Roman"/>
          <w:spacing w:val="16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ex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dos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2" w:before="0" w:after="0"/>
        <w:ind w:left="1151" w:hanging="0"/>
        <w:rPr/>
      </w:pPr>
      <w:r>
        <w:rPr>
          <w:rFonts w:cs="Times New Roman" w:ascii="Times New Roman" w:hAnsi="Times New Roman"/>
          <w:w w:val="141"/>
          <w:lang w:val="es-ES"/>
        </w:rPr>
        <w:t xml:space="preserve">&gt; </w:t>
      </w:r>
      <w:r>
        <w:rPr>
          <w:rFonts w:cs="Times New Roman" w:ascii="Times New Roman" w:hAnsi="Times New Roman"/>
          <w:spacing w:val="16"/>
          <w:w w:val="1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s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ex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dos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e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lIcu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a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er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av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togram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erd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;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ferirá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ex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s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i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us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vec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olerab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s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ferenci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ier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velocidad se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r;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, pedirá un servicio orient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conex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able. 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,  com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nvI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sajes  cortos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exión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epto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99"/>
          <w:lang w:val="es-ES"/>
        </w:rPr>
        <w:t>p</w:t>
      </w:r>
      <w:r>
        <w:rPr>
          <w:rFonts w:cs="Times New Roman" w:ascii="Times New Roman" w:hAnsi="Times New Roman"/>
          <w:w w:val="99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ontrars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sent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ento, 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 que 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eará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 orientado  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conexión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 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es, tambie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do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tu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. Los servicios básic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n son: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7" w:hanging="361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N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 en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as a la conex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6" w:hanging="361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N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ECT: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er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en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 orientado a</w:t>
      </w:r>
      <w:r>
        <w:rPr>
          <w:rFonts w:cs="Times New Roman" w:ascii="Times New Roman" w:hAnsi="Times New Roman"/>
          <w:spacing w:val="-1"/>
          <w:lang w:val="es-ES"/>
        </w:rPr>
        <w:t xml:space="preserve"> l</w:t>
      </w:r>
      <w:r>
        <w:rPr>
          <w:rFonts w:cs="Times New Roman" w:ascii="Times New Roman" w:hAnsi="Times New Roman"/>
          <w:lang w:val="es-ES"/>
        </w:rPr>
        <w:t>a conexión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A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ón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 homó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mota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NECT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 tien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ajo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z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, 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más inferior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rre co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s DISCONNECT y DATA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G.2.2</w:t>
      </w:r>
      <w:r>
        <w:rPr>
          <w:rFonts w:cs="Times New Roman" w:ascii="Times New Roman" w:hAnsi="Times New Roman"/>
          <w:spacing w:val="-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w w:val="108"/>
          <w:lang w:val="es-ES"/>
        </w:rPr>
        <w:t>Primitivas</w:t>
      </w:r>
      <w:r>
        <w:rPr>
          <w:rFonts w:cs="Times New Roman" w:ascii="Times New Roman" w:hAnsi="Times New Roman"/>
          <w:spacing w:val="-4"/>
          <w:w w:val="10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servici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.3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4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c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Hablar”)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il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“Envi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ntena”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primitivas.</w:t>
      </w:r>
      <w:r>
        <w:rPr>
          <w:rFonts w:cs="Times New Roman" w:ascii="Times New Roman" w:hAnsi="Times New Roman"/>
          <w:spacing w:val="25"/>
          <w:w w:val="10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un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l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lab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ane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l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ifica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latu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llas,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 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2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 alguna acción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r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ces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rrido en una 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idad p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7" w:right="2000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básic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imitivas de servicio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961"/>
      </w:tblGrid>
      <w:tr>
        <w:trPr>
          <w:trHeight w:val="270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rimitiva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14" w:right="19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262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quest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e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ción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licitu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 realizar 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ción.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ication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ndicación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otifica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que h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urrido u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ceso.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ponse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respuesta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4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licitu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spuest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ceso.</w:t>
            </w:r>
          </w:p>
        </w:tc>
      </w:tr>
      <w:tr>
        <w:trPr>
          <w:trHeight w:val="503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firm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onfirmación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5" w:right="21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tifica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que ha l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gado la r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uest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1" w:right="1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cc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ter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or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7" w:after="0"/>
        <w:ind w:left="502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889500" cy="61899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6189840"/>
                          <a:chOff x="0" y="0"/>
                          <a:chExt cx="4889520" cy="61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9520" cy="61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1" h="9729">
                                <a:moveTo>
                                  <a:pt x="7680" y="0"/>
                                </a:moveTo>
                                <a:lnTo>
                                  <a:pt x="7610" y="0"/>
                                </a:lnTo>
                                <a:lnTo>
                                  <a:pt x="7610" y="5280"/>
                                </a:lnTo>
                                <a:lnTo>
                                  <a:pt x="85" y="528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28"/>
                                </a:lnTo>
                                <a:lnTo>
                                  <a:pt x="85" y="9728"/>
                                </a:lnTo>
                                <a:lnTo>
                                  <a:pt x="85" y="8288"/>
                                </a:lnTo>
                                <a:lnTo>
                                  <a:pt x="7610" y="8288"/>
                                </a:lnTo>
                                <a:lnTo>
                                  <a:pt x="7610" y="9728"/>
                                </a:lnTo>
                                <a:lnTo>
                                  <a:pt x="7680" y="9728"/>
                                </a:lnTo>
                                <a:lnTo>
                                  <a:pt x="7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28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9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5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9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18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4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7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01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20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5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80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0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3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668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82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19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42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6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743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266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5792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322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8528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36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3364200"/>
                            <a:ext cx="450720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85pt;height:487.4pt" coordorigin="2086,100" coordsize="7700,9748">
                <v:shape id="shape_0" coordsize="7681,9729" path="m7680,0l7610,0l7610,5280l85,5280l85,0l0,0l0,9728l85,9728l85,8288l7610,8288l7610,9728l7680,9728l7680,0xe" fillcolor="#e0e0e0" stroked="f" o:allowincell="f" style="position:absolute;left:2086;top:100;width:7699;height:9747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10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1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303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4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8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24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6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50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46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8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22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67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70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94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189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42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67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910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5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06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646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86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12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368;width:754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0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396;top:5398;width:7097;height:2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EJEMPL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.5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477" w:hanging="0"/>
        <w:rPr/>
      </w:pPr>
      <w:r>
        <w:rPr>
          <w:rFonts w:cs="Times New Roman" w:ascii="Times New Roman" w:hAnsi="Times New Roman"/>
          <w:lang w:val="es-ES"/>
        </w:rPr>
        <w:t>Queremo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onexión utilizando la notación formal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mitivas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servicios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tectur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7" w:hanging="278"/>
        <w:rPr/>
      </w:pPr>
      <w:r>
        <w:rPr>
          <w:rFonts w:cs="Times New Roman" w:ascii="Times New Roman" w:hAnsi="Times New Roman"/>
          <w:lang w:val="es-ES"/>
        </w:rPr>
        <w:t>1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primitiv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NECT.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est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tremo distante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5" w:hanging="278"/>
        <w:rPr/>
      </w:pPr>
      <w:r>
        <w:rPr>
          <w:rFonts w:cs="Times New Roman" w:ascii="Times New Roman" w:hAnsi="Times New Roman"/>
          <w:lang w:val="es-ES"/>
        </w:rPr>
        <w:t>2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ción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2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b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t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ión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T.indicat</w:t>
      </w:r>
      <w:r>
        <w:rPr>
          <w:rFonts w:cs="Times New Roman" w:ascii="Times New Roman" w:hAnsi="Times New Roman"/>
          <w:spacing w:val="-2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advier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 con esta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ha re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ido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6" w:hanging="278"/>
        <w:rPr/>
      </w:pPr>
      <w:r>
        <w:rPr>
          <w:rFonts w:cs="Times New Roman" w:ascii="Times New Roman" w:hAnsi="Times New Roman"/>
          <w:lang w:val="es-ES"/>
        </w:rPr>
        <w:t>3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NECT.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onse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e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ta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stableci-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 de l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.</w:t>
      </w:r>
    </w:p>
    <w:p>
      <w:pPr>
        <w:pStyle w:val="Normal"/>
        <w:widowControl w:val="false"/>
        <w:autoSpaceDE w:val="false"/>
        <w:spacing w:lineRule="exact" w:line="240" w:before="0" w:after="0"/>
        <w:ind w:left="1158" w:hanging="0"/>
        <w:rPr/>
      </w:pPr>
      <w:r>
        <w:rPr>
          <w:rFonts w:cs="Times New Roman" w:ascii="Times New Roman" w:hAnsi="Times New Roman"/>
          <w:lang w:val="es-ES"/>
        </w:rPr>
        <w:t>4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u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verti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ent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78" w:hanging="0"/>
        <w:rPr/>
      </w:pPr>
      <w:r>
        <w:rPr>
          <w:rFonts w:cs="Times New Roman" w:ascii="Times New Roman" w:hAnsi="Times New Roman"/>
          <w:w w:val="96"/>
          <w:lang w:val="es-ES"/>
        </w:rPr>
        <w:t>CONNECT.</w:t>
      </w:r>
      <w:r>
        <w:rPr>
          <w:rFonts w:cs="Times New Roman" w:ascii="Times New Roman" w:hAnsi="Times New Roman"/>
          <w:spacing w:val="1"/>
          <w:w w:val="96"/>
          <w:lang w:val="es-ES"/>
        </w:rPr>
        <w:t>c</w:t>
      </w:r>
      <w:r>
        <w:rPr>
          <w:rFonts w:cs="Times New Roman" w:ascii="Times New Roman" w:hAnsi="Times New Roman"/>
          <w:w w:val="96"/>
          <w:lang w:val="es-ES"/>
        </w:rPr>
        <w:t>onfirm.</w:t>
      </w:r>
      <w:r>
        <w:rPr>
          <w:rFonts w:cs="Times New Roman" w:ascii="Times New Roman" w:hAnsi="Times New Roman"/>
          <w:spacing w:val="28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rá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eg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u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</w:p>
    <w:p>
      <w:pPr>
        <w:pStyle w:val="Normal"/>
        <w:widowControl w:val="false"/>
        <w:autoSpaceDE w:val="false"/>
        <w:spacing w:lineRule="exact" w:line="235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cibido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502" w:right="479" w:hanging="0"/>
        <w:jc w:val="both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figura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1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o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ció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niveles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r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89" w:right="606" w:firstLine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 Gráfica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un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xión m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a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. La evolución en el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iba a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j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a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cuas representan el envIo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los</w:t>
      </w:r>
      <w:r>
        <w:rPr>
          <w:rFonts w:cs="Times New Roman" w:ascii="Times New Roman" w:hAnsi="Times New Roman"/>
          <w:lang w:val="es-ES"/>
        </w:rPr>
        <w:t xml:space="preserve"> me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dos po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tivas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lIneas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ticales representa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ites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estacion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s importa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alc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d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omunican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i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amada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poc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ibidas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ra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tific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recib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pecci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miento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u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a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 de notificacion de lleg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informa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duc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evento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tiv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e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 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 (positiv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ativa)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c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metr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ontro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ñad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saje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,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.3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um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 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lacionan co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987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</w:t>
      </w:r>
      <w:r>
        <w:rPr>
          <w:rFonts w:cs="Times New Roman" w:ascii="Times New Roman" w:hAnsi="Times New Roman"/>
          <w:spacing w:val="-1"/>
          <w:position w:val="-1"/>
          <w:lang w:val="es-ES"/>
        </w:rPr>
        <w:t>3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  <w:lang w:val="es-ES"/>
        </w:rPr>
        <w:t>P</w:t>
      </w:r>
      <w:r>
        <w:rPr>
          <w:rFonts w:cs="Times New Roman" w:ascii="Times New Roman" w:hAnsi="Times New Roman"/>
          <w:position w:val="-1"/>
          <w:lang w:val="es-ES"/>
        </w:rPr>
        <w:t>rincipales parámetros de la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rimitiva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804" w:type="dxa"/>
        <w:jc w:val="left"/>
        <w:tblInd w:w="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</w:tblGrid>
      <w:tr>
        <w:trPr>
          <w:trHeight w:val="270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42" w:right="9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rimitiv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15" w:right="1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</w:rPr>
              <w:t>Parámetros</w:t>
            </w:r>
          </w:p>
        </w:tc>
      </w:tr>
      <w:tr>
        <w:trPr>
          <w:trHeight w:val="743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NECT.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que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82" w:right="5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Dirección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ció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ti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116" w:right="1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Servici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ueri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79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á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aje.</w:t>
            </w:r>
          </w:p>
        </w:tc>
      </w:tr>
      <w:tr>
        <w:trPr>
          <w:trHeight w:val="735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NECT.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ndic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96" w:right="48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Dirección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ció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orig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41" w:right="10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Servici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olic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a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79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á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aje.</w:t>
            </w:r>
          </w:p>
        </w:tc>
      </w:tr>
      <w:tr>
        <w:trPr>
          <w:trHeight w:val="494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NECT.respo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86" w:right="7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Acep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ió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ex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ó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80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á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aje.</w:t>
            </w:r>
          </w:p>
        </w:tc>
      </w:tr>
      <w:tr>
        <w:trPr>
          <w:trHeight w:val="496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NECT.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onfir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86" w:right="7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Acep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ió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ex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ó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80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á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aje.</w:t>
            </w:r>
          </w:p>
        </w:tc>
      </w:tr>
      <w:tr>
        <w:trPr>
          <w:trHeight w:val="975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.requ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51" w:right="114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Dirección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sti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167" w:right="11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M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aj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vi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32" w:right="10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aj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8" w:righ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ú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j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(par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den).</w:t>
            </w:r>
          </w:p>
        </w:tc>
      </w:tr>
      <w:tr>
        <w:trPr>
          <w:trHeight w:val="975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>indic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65" w:right="10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Dirección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orig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158" w:right="115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M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aj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e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bi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32" w:right="10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ñ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aj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8" w:righ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ú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j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(par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den).</w:t>
            </w:r>
          </w:p>
        </w:tc>
      </w:tr>
      <w:tr>
        <w:trPr>
          <w:trHeight w:val="494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.respons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6" w:right="6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ú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j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409"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¿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Ha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ror?</w:t>
            </w:r>
          </w:p>
        </w:tc>
      </w:tr>
      <w:tr>
        <w:trPr>
          <w:trHeight w:val="503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.confi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27" w:right="6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ú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de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j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egó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09"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ror?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31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 básic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h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de trabaj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primitivas: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4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NECT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do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, llevará 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pr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  req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tion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spon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.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di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ident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, 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o</w:t>
      </w:r>
      <w:r>
        <w:rPr>
          <w:rFonts w:cs="Times New Roman" w:ascii="Times New Roman" w:hAnsi="Times New Roman"/>
          <w:lang w:val="es-ES"/>
        </w:rPr>
        <w:t>pcion 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ga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u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mb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8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interlocutor</w:t>
      </w:r>
      <w:r>
        <w:rPr>
          <w:rFonts w:cs="Times New Roman" w:ascii="Times New Roman" w:hAnsi="Times New Roman"/>
          <w:spacing w:val="-2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 negociar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iones de la 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7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w w:val="90"/>
          <w:lang w:val="es-ES"/>
        </w:rPr>
        <w:t>DATA</w:t>
      </w:r>
      <w:r>
        <w:rPr>
          <w:rFonts w:cs="Times New Roman" w:ascii="Times New Roman" w:hAnsi="Times New Roman"/>
          <w:spacing w:val="28"/>
          <w:w w:val="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mad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evará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mitiv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st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1"/>
          <w:lang w:val="es-ES"/>
        </w:rPr>
        <w:t>indicatio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7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DISCONN</w:t>
      </w:r>
      <w:r>
        <w:rPr>
          <w:rFonts w:cs="Times New Roman" w:ascii="Times New Roman" w:hAnsi="Times New Roman"/>
          <w:spacing w:val="1"/>
          <w:w w:val="96"/>
          <w:lang w:val="es-ES"/>
        </w:rPr>
        <w:t>E</w:t>
      </w:r>
      <w:r>
        <w:rPr>
          <w:rFonts w:cs="Times New Roman" w:ascii="Times New Roman" w:hAnsi="Times New Roman"/>
          <w:w w:val="96"/>
          <w:lang w:val="es-ES"/>
        </w:rPr>
        <w:t>CT</w:t>
      </w:r>
      <w:r>
        <w:rPr>
          <w:rFonts w:cs="Times New Roman" w:ascii="Times New Roman" w:hAnsi="Times New Roman"/>
          <w:spacing w:val="10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i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- d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orta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egur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iza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impedir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n perd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.</w:t>
      </w:r>
    </w:p>
    <w:p>
      <w:pPr>
        <w:pStyle w:val="Normal"/>
        <w:widowControl w:val="false"/>
        <w:autoSpaceDE w:val="false"/>
        <w:spacing w:lineRule="auto" w:line="240" w:before="97" w:after="0"/>
        <w:ind w:left="502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964430" cy="5480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0" cy="5479920"/>
                          <a:chOff x="0" y="0"/>
                          <a:chExt cx="4964400" cy="54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4400" cy="54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9" h="8611">
                                <a:moveTo>
                                  <a:pt x="7798" y="0"/>
                                </a:moveTo>
                                <a:lnTo>
                                  <a:pt x="7728" y="0"/>
                                </a:lnTo>
                                <a:lnTo>
                                  <a:pt x="7728" y="2640"/>
                                </a:lnTo>
                                <a:lnTo>
                                  <a:pt x="85" y="264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10"/>
                                </a:lnTo>
                                <a:lnTo>
                                  <a:pt x="85" y="8610"/>
                                </a:lnTo>
                                <a:lnTo>
                                  <a:pt x="85" y="7170"/>
                                </a:lnTo>
                                <a:lnTo>
                                  <a:pt x="7728" y="7170"/>
                                </a:lnTo>
                                <a:lnTo>
                                  <a:pt x="7728" y="8610"/>
                                </a:lnTo>
                                <a:lnTo>
                                  <a:pt x="7798" y="8610"/>
                                </a:lnTo>
                                <a:lnTo>
                                  <a:pt x="77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92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920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220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48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78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637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1672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6864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2236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74640"/>
                            <a:ext cx="48654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26920"/>
                            <a:ext cx="48654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1692360"/>
                            <a:ext cx="4239720" cy="28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90.9pt;height:431.5pt" coordorigin="2086,100" coordsize="7818,8630">
                <v:shape id="shape_0" coordsize="7799,8611" path="m7798,0l7728,0l7728,2640l85,2640l85,0l0,0l0,8610l85,8610l85,7170l7728,7170l7728,8610l7798,8610l7798,0xe" fillcolor="#e0e0e0" stroked="f" o:allowincell="f" style="position:absolute;left:2086;top:100;width:7817;height:862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100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2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1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3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303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43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84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25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65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506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87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28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767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09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49;width:7661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89;width:7661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659;top:2765;width:6676;height:45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6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58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i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intervienen en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omun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.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59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2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itiv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tercamb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i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on</w:t>
      </w:r>
    </w:p>
    <w:p>
      <w:pPr>
        <w:pStyle w:val="Normal"/>
        <w:widowControl w:val="false"/>
        <w:autoSpaceDE w:val="false"/>
        <w:spacing w:lineRule="exact" w:line="239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arquitectura de red en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idera que la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on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360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realiz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pa.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.5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i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visi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tectura</w:t>
      </w:r>
    </w:p>
    <w:p>
      <w:pPr>
        <w:pStyle w:val="Normal"/>
        <w:widowControl w:val="false"/>
        <w:autoSpaceDE w:val="false"/>
        <w:spacing w:lineRule="exact" w:line="234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483" w:right="38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 Ejempl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 primitivas. Este servicio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 a la conex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acus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cib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l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mis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receptor.</w:t>
      </w:r>
    </w:p>
    <w:p>
      <w:pPr>
        <w:pStyle w:val="Normal"/>
        <w:widowControl w:val="false"/>
        <w:autoSpaceDE w:val="false"/>
        <w:spacing w:lineRule="auto" w:line="240" w:before="97" w:after="0"/>
        <w:ind w:left="5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933315" cy="5616575"/>
                <wp:effectExtent l="127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5616720"/>
                          <a:chOff x="0" y="0"/>
                          <a:chExt cx="4933440" cy="561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56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3052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7680" y="0"/>
                                  </a:moveTo>
                                  <a:lnTo>
                                    <a:pt x="7680" y="480"/>
                                  </a:lnTo>
                                  <a:lnTo>
                                    <a:pt x="7751" y="480"/>
                                  </a:lnTo>
                                  <a:lnTo>
                                    <a:pt x="7751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0" y="480"/>
                                  </a:moveTo>
                                  <a:lnTo>
                                    <a:pt x="0" y="2845"/>
                                  </a:lnTo>
                                  <a:lnTo>
                                    <a:pt x="7751" y="2845"/>
                                  </a:lnTo>
                                  <a:lnTo>
                                    <a:pt x="7751" y="48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0" y="2845"/>
                                  </a:moveTo>
                                  <a:lnTo>
                                    <a:pt x="0" y="5288"/>
                                  </a:lnTo>
                                  <a:lnTo>
                                    <a:pt x="85" y="5288"/>
                                  </a:lnTo>
                                  <a:lnTo>
                                    <a:pt x="85" y="2845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7680" y="2845"/>
                                  </a:moveTo>
                                  <a:lnTo>
                                    <a:pt x="7680" y="5288"/>
                                  </a:lnTo>
                                  <a:lnTo>
                                    <a:pt x="7751" y="5288"/>
                                  </a:lnTo>
                                  <a:lnTo>
                                    <a:pt x="7751" y="2845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0" y="5288"/>
                                  </a:moveTo>
                                  <a:lnTo>
                                    <a:pt x="0" y="7612"/>
                                  </a:lnTo>
                                  <a:lnTo>
                                    <a:pt x="7751" y="7612"/>
                                  </a:lnTo>
                                  <a:lnTo>
                                    <a:pt x="7751" y="528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0" y="7612"/>
                                  </a:moveTo>
                                  <a:lnTo>
                                    <a:pt x="0" y="8825"/>
                                  </a:lnTo>
                                  <a:lnTo>
                                    <a:pt x="85" y="8825"/>
                                  </a:lnTo>
                                  <a:lnTo>
                                    <a:pt x="85" y="7612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56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8826">
                                  <a:moveTo>
                                    <a:pt x="7680" y="7612"/>
                                  </a:moveTo>
                                  <a:lnTo>
                                    <a:pt x="7680" y="8825"/>
                                  </a:lnTo>
                                  <a:lnTo>
                                    <a:pt x="7751" y="8825"/>
                                  </a:lnTo>
                                  <a:lnTo>
                                    <a:pt x="7751" y="7612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111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641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17160"/>
                            <a:ext cx="4834800" cy="170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885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04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34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46440"/>
                            <a:ext cx="483480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77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126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44880"/>
                            <a:ext cx="483480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058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588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1036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640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317520"/>
                            <a:ext cx="451980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3467880"/>
                            <a:ext cx="4596120" cy="13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88.45pt;height:442.2pt" coordorigin="2086,100" coordsize="7769,8844">
                <v:group id="shape_0" style="position:absolute;left:2086;top:100;width:7769;height:8844">
                  <v:rect id="shape_0" fillcolor="#e0e0e0" stroked="f" o:allowincell="f" style="position:absolute;left:2086;top:100;width:84;height:48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shape id="shape_0" coordsize="7751,8826" path="m7680,0l7680,480l7751,480l7751,0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0,480l0,2845l7751,2845l7751,480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0,2845l0,5288l85,5288l85,2845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7680,2845l7680,5288l7751,5288l7751,2845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0,5288l0,7612l7751,7612l7751,5288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0,7612l0,8825l85,8825l85,7612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8826" path="m7680,7612l7680,8825l7751,8825l7751,7612e" fillcolor="#e0e0e0" stroked="f" o:allowincell="f" style="position:absolute;left:2086;top:100;width:7768;height:8843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rect id="shape_0" fillcolor="#e0e0e0" stroked="f" o:allowincell="f" style="position:absolute;left:2171;top:10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52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9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34;width:7613;height:267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704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94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18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425;width:7613;height:25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67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919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5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730;width:7613;height:25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8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24;width:7613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463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705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414;top:600;width:7117;height:2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5561;width:7237;height:21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7</w:t>
      </w:r>
    </w:p>
    <w:p>
      <w:pPr>
        <w:pStyle w:val="Normal"/>
        <w:widowControl w:val="false"/>
        <w:autoSpaceDE w:val="false"/>
        <w:spacing w:lineRule="exact" w:line="236" w:before="0" w:after="0"/>
        <w:ind w:left="502" w:hanging="0"/>
        <w:rPr/>
      </w:pPr>
      <w:r>
        <w:rPr>
          <w:rFonts w:cs="Times New Roman" w:ascii="Times New Roman" w:hAnsi="Times New Roman"/>
          <w:lang w:val="es-ES"/>
        </w:rPr>
        <w:t>Querem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liz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agram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502" w:right="409" w:hanging="0"/>
        <w:rPr/>
      </w:pP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iti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 Dad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, podem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ontrarnos con v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:</w:t>
      </w:r>
    </w:p>
    <w:p>
      <w:pPr>
        <w:pStyle w:val="Normal"/>
        <w:widowControl w:val="false"/>
        <w:autoSpaceDE w:val="false"/>
        <w:spacing w:lineRule="auto" w:line="240" w:before="14" w:after="0"/>
        <w:ind w:left="1364" w:hanging="0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 fiabl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 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G.13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2" w:before="0" w:after="0"/>
        <w:ind w:left="1364" w:hanging="0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 fiable en l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2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 G.14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.15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364" w:hanging="0"/>
        <w:rPr/>
      </w:pPr>
      <w:r>
        <w:rPr>
          <w:rFonts w:cs="Times New Roman" w:ascii="Times New Roman" w:hAnsi="Times New Roman"/>
          <w:w w:val="131"/>
          <w:lang w:val="es-ES"/>
        </w:rPr>
        <w:t>•</w:t>
      </w:r>
      <w:r>
        <w:rPr>
          <w:rFonts w:cs="Times New Roman" w:ascii="Times New Roman" w:hAnsi="Times New Roman"/>
          <w:spacing w:val="29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ab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 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2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 G.1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99" w:right="547" w:firstLine="1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 Los servi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. En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diciones,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lang w:val="es-ES"/>
        </w:rPr>
        <w:t xml:space="preserve">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estacion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n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r conf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 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esta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 respuest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98"/>
          <w:lang w:val="es-ES"/>
        </w:rPr>
        <w:t>envIo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574" w:right="52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 Los servi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, p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2, 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pa </w:t>
      </w:r>
      <w:r>
        <w:rPr>
          <w:rFonts w:cs="Times New Roman" w:ascii="Times New Roman" w:hAnsi="Times New Roman"/>
          <w:w w:val="99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 gestiona el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os,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 puede envi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  <w:lang w:val="es-ES" w:eastAsia="en-US"/>
        </w:rPr>
      </w:pPr>
      <w:r>
        <w:rPr>
          <w:rFonts w:cs="Times New Roman" w:ascii="Times New Roman" w:hAnsi="Times New Roman"/>
          <w:sz w:val="16"/>
          <w:szCs w:val="16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33315" cy="731901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7319160"/>
                          <a:chOff x="0" y="0"/>
                          <a:chExt cx="4933440" cy="731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440" cy="1959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11507">
                                  <a:moveTo>
                                    <a:pt x="0" y="3081"/>
                                  </a:moveTo>
                                  <a:lnTo>
                                    <a:pt x="0" y="4787"/>
                                  </a:lnTo>
                                  <a:lnTo>
                                    <a:pt x="85" y="4787"/>
                                  </a:lnTo>
                                  <a:lnTo>
                                    <a:pt x="85" y="3081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11507">
                                  <a:moveTo>
                                    <a:pt x="7680" y="3081"/>
                                  </a:moveTo>
                                  <a:lnTo>
                                    <a:pt x="7680" y="4787"/>
                                  </a:lnTo>
                                  <a:lnTo>
                                    <a:pt x="7751" y="4787"/>
                                  </a:lnTo>
                                  <a:lnTo>
                                    <a:pt x="7751" y="3081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11507">
                                  <a:moveTo>
                                    <a:pt x="0" y="4787"/>
                                  </a:moveTo>
                                  <a:lnTo>
                                    <a:pt x="0" y="7427"/>
                                  </a:lnTo>
                                  <a:lnTo>
                                    <a:pt x="7751" y="7427"/>
                                  </a:lnTo>
                                  <a:lnTo>
                                    <a:pt x="7751" y="4787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11507">
                                  <a:moveTo>
                                    <a:pt x="0" y="7427"/>
                                  </a:moveTo>
                                  <a:lnTo>
                                    <a:pt x="0" y="11507"/>
                                  </a:lnTo>
                                  <a:lnTo>
                                    <a:pt x="85" y="11507"/>
                                  </a:lnTo>
                                  <a:lnTo>
                                    <a:pt x="85" y="7427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4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1" h="11507">
                                  <a:moveTo>
                                    <a:pt x="7680" y="7427"/>
                                  </a:moveTo>
                                  <a:lnTo>
                                    <a:pt x="7680" y="11507"/>
                                  </a:lnTo>
                                  <a:lnTo>
                                    <a:pt x="7751" y="11507"/>
                                  </a:lnTo>
                                  <a:lnTo>
                                    <a:pt x="7751" y="7427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1960200"/>
                            <a:ext cx="483480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20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737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256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786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316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883600"/>
                            <a:ext cx="4834800" cy="1602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2428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769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292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1829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344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4871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4084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92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9454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09840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2510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033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55632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0860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86124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014960"/>
                            <a:ext cx="48348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166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59040"/>
                            <a:ext cx="439236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3118320"/>
                            <a:ext cx="486360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8.45pt;height:576.3pt" coordorigin="2086,1441" coordsize="7769,11526">
                <v:group id="shape_0" style="position:absolute;left:2086;top:1441;width:7769;height:11525">
                  <v:rect id="shape_0" fillcolor="#e0e0e0" stroked="f" o:allowincell="f" style="position:absolute;left:2086;top:1441;width:7768;height:3085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shape id="shape_0" coordsize="7751,11507" path="m0,3081l0,4787l85,4787l85,3081e" fillcolor="#e0e0e0" stroked="f" o:allowincell="f" style="position:absolute;left:2086;top:1441;width:7768;height:11524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11507" path="m7680,3081l7680,4787l7751,4787l7751,3081e" fillcolor="#e0e0e0" stroked="f" o:allowincell="f" style="position:absolute;left:2086;top:1441;width:7768;height:11524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11507" path="m0,4787l0,7427l7751,7427l7751,4787e" fillcolor="#e0e0e0" stroked="f" o:allowincell="f" style="position:absolute;left:2086;top:1441;width:7768;height:11524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11507" path="m0,7427l0,11507l85,11507l85,7427e" fillcolor="#e0e0e0" stroked="f" o:allowincell="f" style="position:absolute;left:2086;top:1441;width:7768;height:11524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7751,11507" path="m7680,7427l7680,11507l7751,11507l7751,7427e" fillcolor="#e0e0e0" stroked="f" o:allowincell="f" style="position:absolute;left:2086;top:1441;width:7768;height:11524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rect id="shape_0" fillcolor="#e0e0e0" stroked="f" o:allowincell="f" style="position:absolute;left:2171;top:4528;width:7613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780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22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61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0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43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982;width:7613;height:251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881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121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361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03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84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82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324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563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804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045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28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525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1766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00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246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8;width:761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727;width:761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479;top:1534;width:6916;height:29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6352;width:7658;height:25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20" w:right="467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. Ejempl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servicios fiabl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fiabl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a capa 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1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 del co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ol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o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, por lo qu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rmacio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gativ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o.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estacion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 ninguna confirmacio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a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518" w:right="464" w:firstLine="1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spacing w:val="-2"/>
          <w:lang w:val="es-ES"/>
        </w:rPr>
        <w:t>Figu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G.1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ervi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spacing w:val="-2"/>
          <w:lang w:val="es-ES"/>
        </w:rPr>
        <w:t>a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ca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spacing w:val="-2"/>
          <w:lang w:val="es-ES"/>
        </w:rPr>
        <w:t>a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ci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spacing w:val="-2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spacing w:val="-2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spacing w:val="-2"/>
          <w:lang w:val="es-ES"/>
        </w:rPr>
        <w:t>anc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q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spacing w:val="-2"/>
          <w:lang w:val="es-ES"/>
        </w:rPr>
        <w:t>a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e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>nvi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spacing w:val="-2"/>
          <w:lang w:val="es-ES"/>
        </w:rPr>
        <w:t>f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spacing w:val="-2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spacing w:val="-2"/>
          <w:lang w:val="es-ES"/>
        </w:rPr>
        <w:t>io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per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ispo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primitiv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ATA.res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>n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spacing w:val="-2"/>
          <w:lang w:val="es-ES"/>
        </w:rPr>
        <w:t>A.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>f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spacing w:val="-2"/>
          <w:lang w:val="es-ES"/>
        </w:rPr>
        <w:t>m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spacing w:val="-2"/>
          <w:lang w:val="es-ES"/>
        </w:rPr>
        <w:t>nq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>s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spacing w:val="-2"/>
          <w:lang w:val="es-ES"/>
        </w:rPr>
        <w:t>ua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no pa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q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m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ogi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(resul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m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razo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spacing w:val="-2"/>
          <w:lang w:val="es-ES"/>
        </w:rPr>
        <w:t>bl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si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spacing w:val="-2"/>
          <w:lang w:val="es-ES"/>
        </w:rPr>
        <w:t>a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ex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spacing w:val="-2"/>
          <w:lang w:val="es-ES"/>
        </w:rPr>
        <w:t>u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spacing w:val="-2"/>
          <w:lang w:val="es-ES"/>
        </w:rPr>
        <w:t>g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G.15)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exis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alg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spacing w:val="-2"/>
          <w:w w:val="99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q</w:t>
      </w:r>
      <w:r>
        <w:rPr>
          <w:rFonts w:cs="Times New Roman" w:ascii="Times New Roman" w:hAnsi="Times New Roman"/>
          <w:spacing w:val="-2"/>
          <w:lang w:val="es-ES"/>
        </w:rPr>
        <w:t>uite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spacing w:val="-2"/>
          <w:lang w:val="es-ES"/>
        </w:rPr>
        <w:t>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spacing w:val="-2"/>
          <w:lang w:val="es-ES"/>
        </w:rPr>
        <w:t>l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spacing w:val="-2"/>
          <w:lang w:val="es-ES"/>
        </w:rPr>
        <w:t>uy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protoco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ba</w:t>
      </w:r>
      <w:r>
        <w:rPr>
          <w:rFonts w:cs="Times New Roman" w:ascii="Times New Roman" w:hAnsi="Times New Roman"/>
          <w:spacing w:val="-2"/>
          <w:lang w:val="es-ES"/>
        </w:rPr>
        <w:t>j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>s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w w:val="99"/>
          <w:lang w:val="es-ES"/>
        </w:rPr>
        <w:t>f</w:t>
      </w:r>
      <w:r>
        <w:rPr>
          <w:rFonts w:cs="Times New Roman" w:ascii="Times New Roman" w:hAnsi="Times New Roman"/>
          <w:spacing w:val="-1"/>
          <w:w w:val="99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>rma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42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v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ejempl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figur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rior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tim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4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5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rv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res).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f</w:t>
      </w:r>
      <w:r>
        <w:rPr>
          <w:rFonts w:cs="Times New Roman" w:ascii="Times New Roman" w:hAnsi="Times New Roman"/>
          <w:lang w:val="es-ES"/>
        </w:rPr>
        <w:t>eriore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l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. Cu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du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rror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gu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5)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d</w:t>
      </w:r>
      <w:r>
        <w:rPr>
          <w:rFonts w:cs="Times New Roman" w:ascii="Times New Roman" w:hAnsi="Times New Roman"/>
          <w:lang w:val="es-ES"/>
        </w:rPr>
        <w:t>o previam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nviarl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ar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ada, por 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 recibir nin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 solicitud de reenvIo).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gual forma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</w:t>
      </w:r>
      <w:r>
        <w:rPr>
          <w:rFonts w:cs="Times New Roman" w:ascii="Times New Roman" w:hAnsi="Times New Roman"/>
          <w:spacing w:val="1"/>
          <w:lang w:val="es-ES"/>
        </w:rPr>
        <w:t>a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erio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ga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ngú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i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pr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tectur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Intern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existen servicios fiabl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.</w:t>
      </w:r>
    </w:p>
    <w:p>
      <w:pPr>
        <w:pStyle w:val="Normal"/>
        <w:widowControl w:val="false"/>
        <w:autoSpaceDE w:val="false"/>
        <w:spacing w:lineRule="auto" w:line="225" w:before="88" w:after="0"/>
        <w:ind w:left="502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presentad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.13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ervici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 superio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eriores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n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ni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quitectura 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c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eti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eñ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n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r di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erent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es.</w:t>
      </w:r>
    </w:p>
    <w:p>
      <w:pPr>
        <w:pStyle w:val="Normal"/>
        <w:widowControl w:val="false"/>
        <w:autoSpaceDE w:val="false"/>
        <w:spacing w:lineRule="auto" w:line="225" w:before="0" w:after="0"/>
        <w:ind w:left="502" w:right="406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24610</wp:posOffset>
                </wp:positionH>
                <wp:positionV relativeFrom="paragraph">
                  <wp:posOffset>-765810</wp:posOffset>
                </wp:positionV>
                <wp:extent cx="4933315" cy="153416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534320"/>
                          <a:chOff x="0" y="0"/>
                          <a:chExt cx="4933440" cy="153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3440" cy="1534320"/>
                          </a:xfrm>
                        </wpg:grpSpPr>
                        <wps:wsp>
                          <wps:cNvSpPr/>
                          <wps:spPr>
                            <a:xfrm>
                              <a:off x="4888800" y="0"/>
                              <a:ext cx="44280" cy="153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534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80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16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716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8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88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7960"/>
                            <a:ext cx="483480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1680"/>
                            <a:ext cx="48348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60.3pt;width:388.45pt;height:120.8pt" coordorigin="2086,-1206" coordsize="7769,2416">
                <v:group id="shape_0" style="position:absolute;left:2086;top:-1206;width:7769;height:2416">
                  <v:rect id="shape_0" fillcolor="#e0e0e0" stroked="f" o:allowincell="f" style="position:absolute;left:9785;top:-1206;width:69;height:2415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1206;width:84;height:2415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1206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965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721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79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39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5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8;width:761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70;width:761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Finalmente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d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6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rv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superior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s  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feriores)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 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eño produce.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t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p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or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i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r confirm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, por lo</w:t>
      </w:r>
      <w:r>
        <w:rPr>
          <w:rFonts w:cs="Times New Roman" w:ascii="Times New Roman" w:hAnsi="Times New Roman"/>
          <w:spacing w:val="-1"/>
          <w:lang w:val="es-ES"/>
        </w:rPr>
        <w:t xml:space="preserve"> 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 insertar 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ensaj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3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CARACTERÍSTICAS</w:t>
      </w:r>
      <w:r>
        <w:rPr>
          <w:rFonts w:cs="Times New Roman" w:ascii="Times New Roman" w:hAnsi="Times New Roman"/>
          <w:spacing w:val="-2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PRINCIPALES</w:t>
      </w:r>
      <w:r>
        <w:rPr>
          <w:rFonts w:cs="Times New Roman" w:ascii="Times New Roman" w:hAnsi="Times New Roman"/>
          <w:spacing w:val="11"/>
          <w:w w:val="106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OSI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l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di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bl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conexió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jable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ándar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S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er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ent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nivel para asegurar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gu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tibilida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tal entre 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os. Co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io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roximació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egur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ularidad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facilita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ftwar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a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jorars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cesidad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ir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evolucion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 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tib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s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iete niveles, mostr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tab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4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641" w:right="2644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</w:t>
      </w:r>
      <w:r>
        <w:rPr>
          <w:rFonts w:cs="Times New Roman" w:ascii="Times New Roman" w:hAnsi="Times New Roman"/>
          <w:spacing w:val="-1"/>
          <w:position w:val="-1"/>
          <w:lang w:val="es-ES"/>
        </w:rPr>
        <w:t>4</w:t>
      </w:r>
      <w:r>
        <w:rPr>
          <w:rFonts w:cs="Times New Roman" w:ascii="Times New Roman" w:hAnsi="Times New Roman"/>
          <w:position w:val="-1"/>
          <w:lang w:val="es-ES"/>
        </w:rPr>
        <w:t>.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L</w:t>
      </w:r>
      <w:r>
        <w:rPr>
          <w:rFonts w:cs="Times New Roman" w:ascii="Times New Roman" w:hAnsi="Times New Roman"/>
          <w:position w:val="-1"/>
          <w:lang w:val="es-ES"/>
        </w:rPr>
        <w:t>o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siete niveles de OSI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3119" w:type="dxa"/>
        <w:jc w:val="left"/>
        <w:tblInd w:w="2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82"/>
      </w:tblGrid>
      <w:tr>
        <w:trPr>
          <w:trHeight w:val="262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plicación</w:t>
            </w:r>
          </w:p>
        </w:tc>
      </w:tr>
      <w:tr>
        <w:trPr>
          <w:trHeight w:val="255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6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esentación</w:t>
            </w:r>
          </w:p>
        </w:tc>
      </w:tr>
      <w:tr>
        <w:trPr>
          <w:trHeight w:val="255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sión</w:t>
            </w:r>
          </w:p>
        </w:tc>
      </w:tr>
      <w:tr>
        <w:trPr>
          <w:trHeight w:val="255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te</w:t>
            </w:r>
          </w:p>
        </w:tc>
      </w:tr>
      <w:tr>
        <w:trPr>
          <w:trHeight w:val="255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d</w:t>
            </w:r>
          </w:p>
        </w:tc>
      </w:tr>
      <w:tr>
        <w:trPr>
          <w:trHeight w:val="255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la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tos</w:t>
            </w:r>
          </w:p>
        </w:tc>
      </w:tr>
      <w:tr>
        <w:trPr>
          <w:trHeight w:val="262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1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sico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Pero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¿cóm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ó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SO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e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ro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te nivel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sticas?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óric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o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realizació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OSI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o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ament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ientes:</w:t>
      </w:r>
    </w:p>
    <w:p>
      <w:pPr>
        <w:pStyle w:val="Normal"/>
        <w:widowControl w:val="false"/>
        <w:autoSpaceDE w:val="false"/>
        <w:spacing w:lineRule="exact" w:line="240" w:before="3" w:after="0"/>
        <w:ind w:left="1512" w:right="408" w:hanging="361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e</w:t>
      </w:r>
      <w:r>
        <w:rPr>
          <w:rFonts w:cs="Times New Roman" w:ascii="Times New Roman" w:hAnsi="Times New Roman"/>
          <w:spacing w:val="-2"/>
          <w:lang w:val="es-ES"/>
        </w:rPr>
        <w:t>c</w:t>
      </w:r>
      <w:r>
        <w:rPr>
          <w:rFonts w:cs="Times New Roman" w:ascii="Times New Roman" w:hAnsi="Times New Roman"/>
          <w:lang w:val="es-ES"/>
        </w:rPr>
        <w:t>tu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ns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 defini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nmer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fic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8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distintas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hag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rquitect</w:t>
      </w:r>
      <w:r>
        <w:rPr>
          <w:rFonts w:cs="Times New Roman" w:ascii="Times New Roman" w:hAnsi="Times New Roman"/>
          <w:spacing w:val="-2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 inmanejable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9" w:hanging="361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r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 diferenciada del r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8" w:hanging="361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s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blecer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c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fluj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s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faz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7" w:before="0" w:after="0"/>
        <w:ind w:left="1512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encilla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7" w:hanging="361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n en un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ecte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contigu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erienci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e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onter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tuarse donde l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xperiencia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mostr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venientes.</w:t>
      </w:r>
    </w:p>
    <w:p>
      <w:pPr>
        <w:pStyle w:val="Normal"/>
        <w:widowControl w:val="false"/>
        <w:autoSpaceDE w:val="false"/>
        <w:spacing w:lineRule="auto" w:line="240" w:before="97" w:after="0"/>
        <w:ind w:left="1151" w:hanging="0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accion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nicame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igu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37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 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)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8" w:hanging="361"/>
        <w:jc w:val="both"/>
        <w:rPr/>
      </w:pPr>
      <w:r>
        <w:rPr>
          <w:rFonts w:cs="Times New Roman" w:ascii="Times New Roman" w:hAnsi="Times New Roman"/>
          <w:w w:val="35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egi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ns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ic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otocolos estandarizados internacionalmente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el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qui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ura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>z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ó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ame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 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ionó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las.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ri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quitectur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ó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ra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.</w:t>
      </w:r>
    </w:p>
    <w:p>
      <w:pPr>
        <w:pStyle w:val="Normal"/>
        <w:widowControl w:val="false"/>
        <w:autoSpaceDE w:val="false"/>
        <w:spacing w:lineRule="exact" w:line="238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ome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ada una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SI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ísico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i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eñ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ósi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egurar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1”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a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1</w:t>
      </w:r>
      <w:r>
        <w:rPr>
          <w:rFonts w:cs="Times New Roman" w:ascii="Times New Roman" w:hAnsi="Times New Roman"/>
          <w:lang w:val="es-ES"/>
        </w:rPr>
        <w:t>”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0”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gun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512" w:hanging="0"/>
        <w:rPr/>
      </w:pP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taj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senta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presenta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7" w:hanging="0"/>
        <w:rPr/>
      </w:pPr>
      <w:r>
        <w:rPr>
          <w:rFonts w:cs="Times New Roman" w:ascii="Times New Roman" w:hAnsi="Times New Roman"/>
          <w:lang w:val="es-ES"/>
        </w:rPr>
        <w:t>0?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¿cuán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ro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ur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d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ígito?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¿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ecuenci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05"/>
          <w:lang w:val="es-ES"/>
        </w:rPr>
        <w:t>rad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ir?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¿</w:t>
      </w:r>
      <w:r>
        <w:rPr>
          <w:rFonts w:cs="Times New Roman" w:ascii="Times New Roman" w:hAnsi="Times New Roman"/>
          <w:lang w:val="es-ES"/>
        </w:rPr>
        <w:t xml:space="preserve">cuánta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o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512" w:right="406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rv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?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much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c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ánica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éctr</w:t>
      </w:r>
      <w:r>
        <w:rPr>
          <w:rFonts w:cs="Times New Roman" w:ascii="Times New Roman" w:hAnsi="Times New Roman"/>
          <w:spacing w:val="-2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dimientos</w:t>
      </w:r>
    </w:p>
    <w:p>
      <w:pPr>
        <w:pStyle w:val="Normal"/>
        <w:widowControl w:val="false"/>
        <w:autoSpaceDE w:val="false"/>
        <w:spacing w:lineRule="exact" w:line="237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ransmis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co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jo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apa fIsica.</w:t>
      </w:r>
    </w:p>
    <w:p>
      <w:pPr>
        <w:pStyle w:val="Normal"/>
        <w:widowControl w:val="false"/>
        <w:autoSpaceDE w:val="false"/>
        <w:spacing w:lineRule="auto" w:line="225" w:before="0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ce: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rregi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 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zca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ón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is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pi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t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nt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an dat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amente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mente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 exis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nic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artido 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cu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rg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parti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iere entre entid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es 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114"/>
          <w:lang w:val="es-ES"/>
        </w:rPr>
        <w:t>trama</w:t>
      </w:r>
      <w:r>
        <w:rPr>
          <w:rFonts w:cs="Times New Roman" w:ascii="Times New Roman" w:hAnsi="Times New Roman"/>
          <w:spacing w:val="-7"/>
          <w:w w:val="1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marc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: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jo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enviar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s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i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t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ápid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áfic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 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gest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ntan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artir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g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libra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distint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rti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 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rcula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terogénea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er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se lla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paquete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tr</w:t>
      </w:r>
      <w:r>
        <w:rPr>
          <w:rFonts w:cs="Times New Roman" w:ascii="Times New Roman" w:hAnsi="Times New Roman"/>
          <w:spacing w:val="-1"/>
          <w:w w:val="109"/>
          <w:lang w:val="es-ES"/>
        </w:rPr>
        <w:t>a</w:t>
      </w:r>
      <w:r>
        <w:rPr>
          <w:rFonts w:cs="Times New Roman" w:ascii="Times New Roman" w:hAnsi="Times New Roman"/>
          <w:w w:val="109"/>
          <w:lang w:val="es-ES"/>
        </w:rPr>
        <w:t>nsporte:</w:t>
      </w:r>
      <w:r>
        <w:rPr>
          <w:rFonts w:cs="Times New Roman" w:ascii="Times New Roman" w:hAnsi="Times New Roman"/>
          <w:spacing w:val="22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j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ependenci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 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 fun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a es 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dat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dentes 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ar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eguran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uen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sión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tr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mo.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,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onex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me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3)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c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nguna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rs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el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o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quin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d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sectPr>
          <w:type w:val="nextPage"/>
          <w:pgSz w:w="11906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1512" w:right="405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25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sión: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 niv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ion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xiones)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or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in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. 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ion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 servici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orado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nu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versa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pué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llo 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terrupción,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c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tabs>
          <w:tab w:val="clear" w:pos="720"/>
          <w:tab w:val="left" w:pos="2820" w:leader="none"/>
          <w:tab w:val="left" w:pos="3200" w:leader="none"/>
          <w:tab w:val="left" w:pos="3560" w:leader="none"/>
          <w:tab w:val="left" w:pos="4660" w:leader="none"/>
          <w:tab w:val="left" w:pos="5080" w:leader="none"/>
          <w:tab w:val="left" w:pos="5940" w:leader="none"/>
          <w:tab w:val="left" w:pos="6480" w:leader="none"/>
          <w:tab w:val="left" w:pos="7700" w:leader="none"/>
        </w:tabs>
        <w:autoSpaceDE w:val="false"/>
        <w:spacing w:lineRule="auto" w:line="225" w:before="0" w:after="0"/>
        <w:ind w:left="1512" w:right="406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25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 xml:space="preserve">presentación: </w:t>
      </w:r>
      <w:r>
        <w:rPr>
          <w:rFonts w:cs="Times New Roman" w:ascii="Times New Roman" w:hAnsi="Times New Roman"/>
          <w:spacing w:val="5"/>
          <w:w w:val="10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do  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duc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las</w:t>
      </w:r>
      <w:r>
        <w:rPr>
          <w:rFonts w:cs="Times New Roman" w:ascii="Times New Roman" w:hAnsi="Times New Roman"/>
          <w:spacing w:val="26"/>
          <w:w w:val="9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one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 concre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em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esentación</w:t>
        <w:tab/>
      </w:r>
      <w:r>
        <w:rPr>
          <w:rFonts w:cs="Times New Roman" w:ascii="Times New Roman" w:hAnsi="Times New Roman"/>
          <w:w w:val="99"/>
          <w:lang w:val="es-ES"/>
        </w:rPr>
        <w:t>es</w:t>
      </w:r>
      <w:r>
        <w:rPr>
          <w:rFonts w:cs="Times New Roman" w:ascii="Times New Roman" w:hAnsi="Times New Roman"/>
          <w:lang w:val="es-ES"/>
        </w:rPr>
        <w:tab/>
        <w:t>el</w:t>
        <w:tab/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rgado</w:t>
        <w:tab/>
        <w:t>de</w:t>
        <w:tab/>
        <w:t>realizar</w:t>
        <w:tab/>
        <w:t>esta</w:t>
        <w:tab/>
        <w:t>conversión.</w:t>
        <w:tab/>
        <w:t>Para convers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d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ale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rip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datos para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cerlos incomprens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posib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cuch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legales.</w:t>
      </w:r>
    </w:p>
    <w:p>
      <w:pPr>
        <w:pStyle w:val="Normal"/>
        <w:widowControl w:val="false"/>
        <w:autoSpaceDE w:val="false"/>
        <w:spacing w:lineRule="exact" w:line="240" w:before="2" w:after="0"/>
        <w:ind w:left="1512" w:right="407" w:hanging="361"/>
        <w:jc w:val="both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32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licación: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act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gram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á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servici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es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enci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512" w:hanging="0"/>
        <w:rPr/>
      </w:pPr>
      <w:r>
        <w:rPr>
          <w:rFonts w:cs="Times New Roman" w:ascii="Times New Roman" w:hAnsi="Times New Roman"/>
          <w:lang w:val="es-ES"/>
        </w:rPr>
        <w:t>corre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ec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ónico, etc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570" w:right="570" w:hanging="4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ferencia OSI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 esquem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ne de ma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es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entre niv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ar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itectura de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mbrad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w w:val="84"/>
          <w:lang w:val="es-ES"/>
        </w:rPr>
        <w:t>A</w:t>
      </w:r>
      <w:r>
        <w:rPr>
          <w:rFonts w:cs="Times New Roman" w:ascii="Times New Roman" w:hAnsi="Times New Roman"/>
          <w:spacing w:val="7"/>
          <w:w w:val="8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tres 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lang w:val="es-ES"/>
        </w:rPr>
        <w:t>eros niv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Isico,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 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red)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n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sobre la que funciona, 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qu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existir 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di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onv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s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mbradas B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es superiores (trans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e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sent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ción)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alizan conversaciones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tremo a extremo,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 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unican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estación del extremo,</w:t>
      </w:r>
      <w:r>
        <w:rPr>
          <w:rFonts w:cs="Times New Roman" w:ascii="Times New Roman" w:hAnsi="Times New Roman"/>
          <w:spacing w:val="-1"/>
          <w:lang w:val="es-ES"/>
        </w:rPr>
        <w:t xml:space="preserve"> 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a</w:t>
      </w:r>
      <w:r>
        <w:rPr>
          <w:rFonts w:cs="Times New Roman" w:ascii="Times New Roman" w:hAnsi="Times New Roman"/>
          <w:lang w:val="es-ES"/>
        </w:rPr>
        <w:t xml:space="preserve"> emiso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ra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apItulos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rior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 que es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medias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encargan de redirig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eniente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tráfic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87500</wp:posOffset>
                </wp:positionH>
                <wp:positionV relativeFrom="paragraph">
                  <wp:posOffset>-3850005</wp:posOffset>
                </wp:positionV>
                <wp:extent cx="4381500" cy="3848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5150" cy="384492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0" cy="384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303pt;mso-wrap-distance-left:9.05pt;mso-wrap-distance-right:9.05pt;mso-wrap-distance-top:0pt;mso-wrap-distance-bottom:0pt;margin-top:-303.15pt;mso-position-vertical-relative:text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5150" cy="384492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0" cy="384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4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f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hecho, algun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lecen de un mal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eño. 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ás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ante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ier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ácticamen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cIa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co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os dent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tan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iviales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n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bosar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 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ent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, mientr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erio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rad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vision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iore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dividido en mnltiples subcapa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it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e</w:t>
      </w:r>
      <w:r>
        <w:rPr>
          <w:rFonts w:cs="Times New Roman" w:ascii="Times New Roman" w:hAnsi="Times New Roman"/>
          <w:lang w:val="es-ES"/>
        </w:rPr>
        <w:t>rvici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gram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plicados, 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ib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ñ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cer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ro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 de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en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 G.18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miten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esta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 el 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: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84"/>
          <w:lang w:val="es-ES"/>
        </w:rPr>
        <w:t>A</w:t>
      </w:r>
      <w:r>
        <w:rPr>
          <w:rFonts w:cs="Times New Roman" w:ascii="Times New Roman" w:hAnsi="Times New Roman"/>
          <w:spacing w:val="11"/>
          <w:w w:val="8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;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ces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ga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loque de datos; el servicio del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pl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 aña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g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sentación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 la llamada al servicio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3"/>
          <w:szCs w:val="13"/>
        </w:rPr>
        <w:drawing>
          <wp:inline distT="0" distB="0" distL="0" distR="0">
            <wp:extent cx="4234180" cy="31089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4" w:right="450" w:hanging="1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1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>. Transmis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. Observ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 n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nlace añade </w:t>
      </w:r>
      <w:r>
        <w:rPr>
          <w:rFonts w:cs="Times New Roman" w:ascii="Times New Roman" w:hAnsi="Times New Roman"/>
          <w:w w:val="99"/>
          <w:lang w:val="es-ES"/>
        </w:rPr>
        <w:t>dos</w:t>
      </w:r>
      <w:r>
        <w:rPr>
          <w:rFonts w:cs="Times New Roman" w:ascii="Times New Roman" w:hAnsi="Times New Roman"/>
          <w:lang w:val="es-ES"/>
        </w:rPr>
        <w:t xml:space="preserve"> encabezado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final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ido a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entidad del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 debe delimit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j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ontinuación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os</w:t>
      </w:r>
      <w:r>
        <w:rPr>
          <w:rFonts w:cs="Times New Roman" w:ascii="Times New Roman" w:hAnsi="Times New Roman"/>
          <w:lang w:val="es-ES"/>
        </w:rPr>
        <w:t xml:space="preserve"> por el medio.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it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orm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 has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b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becer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respondient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vI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ive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medi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ent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e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r.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 importan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r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ch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da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inmedia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perior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bece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t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es enviad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duc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s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proces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  a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:  cada  capa  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be  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 quita  su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ec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correspondien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perior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tac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pas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r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eptor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2960" w:hanging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4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8"/>
          <w:szCs w:val="28"/>
          <w:lang w:val="es-ES"/>
        </w:rPr>
        <w:t>PROTOCOLOS</w:t>
      </w:r>
      <w:r>
        <w:rPr>
          <w:rFonts w:cs="Times New Roman" w:ascii="Times New Roman" w:hAnsi="Times New Roman"/>
          <w:spacing w:val="-3"/>
          <w:w w:val="107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L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MODELO </w:t>
      </w:r>
      <w:r>
        <w:rPr>
          <w:rFonts w:cs="Times New Roman" w:ascii="Times New Roman" w:hAnsi="Times New Roman"/>
          <w:spacing w:val="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OSI</w:t>
      </w:r>
    </w:p>
    <w:p>
      <w:pPr>
        <w:pStyle w:val="Normal"/>
        <w:widowControl w:val="false"/>
        <w:autoSpaceDE w:val="false"/>
        <w:spacing w:lineRule="exact" w:line="227" w:before="0" w:after="0"/>
        <w:ind w:left="443" w:right="416" w:hanging="0"/>
        <w:jc w:val="both"/>
        <w:rPr/>
      </w:pPr>
      <w:r>
        <w:rPr>
          <w:rFonts w:cs="Times New Roman" w:ascii="Times New Roman" w:hAnsi="Times New Roman"/>
          <w:lang w:val="es-ES"/>
        </w:rPr>
        <w:t>En 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5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umer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ortant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6073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rqui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ura O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515" w:right="25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  <w:lang w:val="es-ES"/>
        </w:rPr>
        <w:t>Tabla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G.</w:t>
      </w:r>
      <w:r>
        <w:rPr>
          <w:rFonts w:cs="Times New Roman" w:ascii="Times New Roman" w:hAnsi="Times New Roman"/>
          <w:spacing w:val="-1"/>
          <w:position w:val="-1"/>
          <w:lang w:val="es-ES"/>
        </w:rPr>
        <w:t>5</w:t>
      </w:r>
      <w:r>
        <w:rPr>
          <w:rFonts w:cs="Times New Roman" w:ascii="Times New Roman" w:hAnsi="Times New Roman"/>
          <w:position w:val="-1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position w:val="-1"/>
        </w:rPr>
        <w:t>P</w:t>
      </w:r>
      <w:r>
        <w:rPr>
          <w:rFonts w:cs="Times New Roman" w:ascii="Times New Roman" w:hAnsi="Times New Roman"/>
          <w:position w:val="-1"/>
        </w:rPr>
        <w:t>rotocolos del modelo</w:t>
      </w:r>
      <w:r>
        <w:rPr>
          <w:rFonts w:cs="Times New Roman" w:ascii="Times New Roman" w:hAnsi="Times New Roman"/>
          <w:spacing w:val="-6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OSI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01"/>
        <w:gridCol w:w="5103"/>
      </w:tblGrid>
      <w:tr>
        <w:trPr>
          <w:trHeight w:val="262" w:hRule="exac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85" w:righ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</w:rPr>
              <w:t>Capa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2024" w:right="20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Protocolos</w:t>
            </w:r>
          </w:p>
        </w:tc>
      </w:tr>
      <w:tr>
        <w:trPr>
          <w:trHeight w:val="262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1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</w:rPr>
              <w:t>N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8" w:before="0" w:after="0"/>
              <w:ind w:left="4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plicació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7" w:righ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FTAM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File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fer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ess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agemen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3" w:right="14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.400,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X</w:t>
            </w:r>
            <w:r>
              <w:rPr>
                <w:rFonts w:cs="Times New Roman" w:ascii="Times New Roman" w:hAnsi="Times New Roman"/>
              </w:rPr>
              <w:t>.5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P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(</w:t>
            </w:r>
            <w:r>
              <w:rPr>
                <w:rFonts w:cs="Times New Roman" w:ascii="Times New Roman" w:hAnsi="Times New Roman"/>
              </w:rPr>
              <w:t>Directory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</w:rPr>
              <w:t>Acce</w:t>
            </w:r>
            <w:r>
              <w:rPr>
                <w:rFonts w:cs="Times New Roman" w:ascii="Times New Roman" w:hAnsi="Times New Roman"/>
                <w:spacing w:val="1"/>
                <w:w w:val="96"/>
              </w:rPr>
              <w:t>s</w:t>
            </w:r>
            <w:r>
              <w:rPr>
                <w:rFonts w:cs="Times New Roman" w:ascii="Times New Roman" w:hAnsi="Times New Roman"/>
                <w:w w:val="9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tocol),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SE (Re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ote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erations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rvic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C</w:t>
            </w:r>
            <w:r>
              <w:rPr>
                <w:rFonts w:cs="Times New Roman" w:ascii="Times New Roman" w:hAnsi="Times New Roman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83" w:right="7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Association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ol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r</w:t>
            </w:r>
            <w:r>
              <w:rPr>
                <w:rFonts w:cs="Times New Roman" w:ascii="Times New Roman" w:hAnsi="Times New Roman"/>
                <w:spacing w:val="1"/>
              </w:rPr>
              <w:t>v</w:t>
            </w:r>
            <w:r>
              <w:rPr>
                <w:rFonts w:cs="Times New Roman" w:ascii="Times New Roman" w:hAnsi="Times New Roman"/>
              </w:rPr>
              <w:t>ice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</w:rPr>
              <w:t>Elemen</w:t>
            </w:r>
            <w:r>
              <w:rPr>
                <w:rFonts w:cs="Times New Roman" w:ascii="Times New Roman" w:hAnsi="Times New Roman"/>
                <w:spacing w:val="1"/>
                <w:w w:val="98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).</w:t>
            </w:r>
          </w:p>
        </w:tc>
      </w:tr>
      <w:tr>
        <w:trPr>
          <w:trHeight w:val="255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esentació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SO/IEC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88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>3,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X.22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6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O/IEC 9576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-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X.23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6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sió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SO/IEC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83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>7,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X.22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O/IEC 9548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-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X.23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6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t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ISO/IEC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 xml:space="preserve">73,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P1,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spacing w:val="-1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P3,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P4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X</w:t>
            </w:r>
            <w:r>
              <w:rPr>
                <w:rFonts w:cs="Times New Roman" w:ascii="Times New Roman" w:hAnsi="Times New Roman"/>
              </w:rPr>
              <w:t>.224)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SO/IEC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.23</w:t>
            </w:r>
            <w:r>
              <w:rPr>
                <w:rFonts w:cs="Times New Roman" w:ascii="Times New Roman" w:hAnsi="Times New Roman"/>
                <w:spacing w:val="-1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735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ISO/IEC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spacing w:val="-1"/>
              </w:rPr>
              <w:t>2</w:t>
            </w:r>
            <w:r>
              <w:rPr>
                <w:rFonts w:cs="Times New Roman" w:ascii="Times New Roman" w:hAnsi="Times New Roman"/>
              </w:rPr>
              <w:t>08,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.25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LP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cket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yer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</w:rPr>
              <w:t>Protoco</w:t>
            </w:r>
            <w:r>
              <w:rPr>
                <w:rFonts w:cs="Times New Roman" w:ascii="Times New Roman" w:hAnsi="Times New Roman"/>
                <w:spacing w:val="1"/>
                <w:w w:val="103"/>
              </w:rPr>
              <w:t>l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ISO/IE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88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7</w:t>
            </w:r>
            <w:r>
              <w:rPr>
                <w:rFonts w:cs="Times New Roman" w:ascii="Times New Roman" w:hAnsi="Times New Roman"/>
                <w:lang w:val="es-ES"/>
              </w:rPr>
              <w:t>8,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X.223,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S</w:t>
            </w:r>
            <w:r>
              <w:rPr>
                <w:rFonts w:cs="Times New Roman" w:ascii="Times New Roman" w:hAnsi="Times New Roman"/>
                <w:lang w:val="es-ES"/>
              </w:rPr>
              <w:t>O/IEC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8473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-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LNP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X</w:t>
            </w:r>
            <w:r>
              <w:rPr>
                <w:rFonts w:cs="Times New Roman" w:ascii="Times New Roman" w:hAnsi="Times New Roman"/>
                <w:lang w:val="es-ES"/>
              </w:rPr>
              <w:t>.23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Connectionless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t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wrk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</w:rPr>
              <w:t>Protoco</w:t>
            </w:r>
            <w:r>
              <w:rPr>
                <w:rFonts w:cs="Times New Roman" w:ascii="Times New Roman" w:hAnsi="Times New Roman"/>
                <w:spacing w:val="1"/>
                <w:w w:val="103"/>
              </w:rPr>
              <w:t>l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>
          <w:trHeight w:val="735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la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t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/IEC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spacing w:val="-1"/>
              </w:rPr>
              <w:t>6</w:t>
            </w:r>
            <w:r>
              <w:rPr>
                <w:rFonts w:cs="Times New Roman" w:ascii="Times New Roman" w:hAnsi="Times New Roman"/>
              </w:rPr>
              <w:t>66,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.25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LAPB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nk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ss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Pro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dure,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Balanced),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ken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s,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.222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O/IEC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02-2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C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ip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2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 xml:space="preserve">Logical 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Link</w:t>
            </w:r>
            <w:r>
              <w:rPr>
                <w:rFonts w:cs="Times New Roman" w:ascii="Times New Roman" w:hAnsi="Times New Roman"/>
                <w:spacing w:val="2"/>
                <w:w w:val="9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Control</w:t>
            </w:r>
            <w:r>
              <w:rPr>
                <w:rFonts w:cs="Times New Roman" w:ascii="Times New Roman" w:hAnsi="Times New Roman"/>
                <w:lang w:val="es-ES"/>
              </w:rPr>
              <w:t>).</w:t>
            </w:r>
          </w:p>
        </w:tc>
      </w:tr>
      <w:tr>
        <w:trPr>
          <w:trHeight w:val="503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sic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X.25</w:t>
            </w:r>
            <w:r>
              <w:rPr>
                <w:rFonts w:cs="Times New Roman" w:ascii="Times New Roman" w:hAnsi="Times New Roman"/>
                <w:spacing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X.21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is,</w:t>
            </w:r>
            <w:r>
              <w:rPr>
                <w:rFonts w:cs="Times New Roman" w:ascii="Times New Roman" w:hAnsi="Times New Roman"/>
                <w:spacing w:val="2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IA/TI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-</w:t>
            </w:r>
            <w:r>
              <w:rPr>
                <w:rFonts w:cs="Times New Roman" w:ascii="Times New Roman" w:hAnsi="Times New Roman"/>
                <w:lang w:val="es-ES"/>
              </w:rPr>
              <w:t>232,</w:t>
            </w:r>
            <w:r>
              <w:rPr>
                <w:rFonts w:cs="Times New Roman" w:ascii="Times New Roman" w:hAnsi="Times New Roman"/>
                <w:spacing w:val="2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IA/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A-449,</w:t>
            </w:r>
            <w:r>
              <w:rPr>
                <w:rFonts w:cs="Times New Roman" w:ascii="Times New Roman" w:hAnsi="Times New Roman"/>
                <w:spacing w:val="2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-</w:t>
            </w:r>
            <w:r>
              <w:rPr>
                <w:rFonts w:cs="Times New Roman" w:ascii="Times New Roman" w:hAnsi="Times New Roman"/>
                <w:lang w:val="es-ES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.703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)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5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UNIDADES</w:t>
      </w:r>
      <w:r>
        <w:rPr>
          <w:rFonts w:cs="Times New Roman" w:ascii="Times New Roman" w:hAnsi="Times New Roman"/>
          <w:spacing w:val="2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DATOS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r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p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mó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l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sider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nviar (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idos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m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d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i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tena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un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hag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erior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iores)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auto" w:line="240" w:before="77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DU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 de da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ap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)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PDU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 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sentación).</w:t>
      </w:r>
    </w:p>
    <w:p>
      <w:pPr>
        <w:pStyle w:val="Normal"/>
        <w:widowControl w:val="false"/>
        <w:autoSpaceDE w:val="false"/>
        <w:spacing w:lineRule="exact" w:line="240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PDU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 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).</w:t>
      </w:r>
    </w:p>
    <w:p>
      <w:pPr>
        <w:pStyle w:val="Normal"/>
        <w:widowControl w:val="false"/>
        <w:autoSpaceDE w:val="false"/>
        <w:spacing w:lineRule="exact" w:line="240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PDU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 de da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porte o </w:t>
      </w:r>
      <w:r>
        <w:rPr>
          <w:rFonts w:cs="Times New Roman" w:ascii="Times New Roman" w:hAnsi="Times New Roman"/>
          <w:w w:val="104"/>
          <w:lang w:val="es-ES"/>
        </w:rPr>
        <w:t>segmento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quet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ad de da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41" w:hanging="0"/>
        <w:rPr/>
      </w:pPr>
      <w:r>
        <w:rPr>
          <w:rFonts w:cs="Times New Roman" w:ascii="Times New Roman" w:hAnsi="Times New Roman"/>
          <w:w w:val="115"/>
          <w:lang w:val="es-ES"/>
        </w:rPr>
        <w:t xml:space="preserve">• </w:t>
      </w:r>
      <w:r>
        <w:rPr>
          <w:rFonts w:cs="Times New Roman" w:ascii="Times New Roman" w:hAnsi="Times New Roman"/>
          <w:spacing w:val="60"/>
          <w:w w:val="115"/>
          <w:lang w:val="es-ES"/>
        </w:rPr>
        <w:t xml:space="preserve"> </w:t>
      </w:r>
      <w:r>
        <w:rPr>
          <w:rFonts w:cs="Times New Roman" w:ascii="Times New Roman" w:hAnsi="Times New Roman"/>
          <w:w w:val="115"/>
          <w:lang w:val="es-ES"/>
        </w:rPr>
        <w:t>Trama</w:t>
      </w:r>
      <w:r>
        <w:rPr>
          <w:rFonts w:cs="Times New Roman" w:ascii="Times New Roman" w:hAnsi="Times New Roman"/>
          <w:spacing w:val="-23"/>
          <w:w w:val="1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 de da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ap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).</w:t>
      </w:r>
    </w:p>
    <w:p>
      <w:pPr>
        <w:pStyle w:val="Normal"/>
        <w:widowControl w:val="false"/>
        <w:autoSpaceDE w:val="false"/>
        <w:spacing w:lineRule="exact" w:line="240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t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nidad 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pa fI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G.6</w:t>
      </w:r>
      <w:r>
        <w:rPr>
          <w:rFonts w:cs="Times New Roman" w:ascii="Times New Roman" w:hAnsi="Times New Roman"/>
          <w:spacing w:val="4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LASES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  <w:lang w:val="es-ES"/>
        </w:rPr>
        <w:t>SERVICIOS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l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tr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rquitectu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lt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mi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n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l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duc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n conocimiento de ello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stic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reta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divisió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lase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t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a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tint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tocol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nspor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Istica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la red sobr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que van a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uncion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ofrecidos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,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nsmit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Ide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j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a,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utilizar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toco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4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vic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port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umera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G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5" w:right="1869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las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rotocolos de 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por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-1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>SI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931" w:type="dxa"/>
        <w:jc w:val="left"/>
        <w:tblInd w:w="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6"/>
        <w:gridCol w:w="562"/>
        <w:gridCol w:w="563"/>
        <w:gridCol w:w="561"/>
        <w:gridCol w:w="568"/>
      </w:tblGrid>
      <w:tr>
        <w:trPr>
          <w:trHeight w:val="262" w:hRule="exac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1367" w:right="1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</w:rPr>
              <w:t>Caract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>e</w:t>
            </w:r>
            <w:r>
              <w:rPr>
                <w:rFonts w:cs="Times New Roman" w:ascii="Times New Roman" w:hAnsi="Times New Roman"/>
                <w:w w:val="116"/>
              </w:rPr>
              <w:t>r</w:t>
            </w:r>
            <w:r>
              <w:rPr>
                <w:rFonts w:cs="Times New Roman" w:ascii="Times New Roman" w:hAnsi="Times New Roman"/>
              </w:rPr>
              <w:t>íst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w w:val="106"/>
              </w:rPr>
              <w:t>ca</w:t>
            </w:r>
          </w:p>
        </w:tc>
        <w:tc>
          <w:tcPr>
            <w:tcW w:w="2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7" w:right="10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lases</w:t>
            </w:r>
          </w:p>
        </w:tc>
      </w:tr>
      <w:tr>
        <w:trPr>
          <w:trHeight w:val="262" w:hRule="exac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8" w:before="0" w:after="0"/>
              <w:ind w:left="1057" w:right="10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3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62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rienta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exión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exió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catena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paració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gmenta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ensamblado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mensaj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4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cuperaci</w:t>
            </w:r>
            <w:r>
              <w:rPr>
                <w:rFonts w:cs="Times New Roman" w:ascii="Times New Roman" w:hAnsi="Times New Roman"/>
                <w:spacing w:val="1"/>
              </w:rPr>
              <w:t>ó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te err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inici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a conexió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>
          <w:trHeight w:val="49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Multiplexació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multiplexación en un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ism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xión virtu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ro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fluj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lIcit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55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transmis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tiemp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otad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trHeight w:val="262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ci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ransporte fiab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68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3:00Z</dcterms:created>
  <dc:creator>edicion</dc:creator>
  <dc:description>Document was created by {applicationname}, version: {version}</dc:description>
  <cp:keywords/>
  <dc:language>en-US</dc:language>
  <cp:lastModifiedBy>paco</cp:lastModifiedBy>
  <dcterms:modified xsi:type="dcterms:W3CDTF">2010-06-23T14:49:00Z</dcterms:modified>
  <cp:revision>4</cp:revision>
  <dc:subject/>
  <dc:title>Microsoft Word - Apendice G - Modelo de referencia OSI.doc</dc:title>
</cp:coreProperties>
</file>